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 отчету об исполнении бюджета городского поселения «Емва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городского поселения за 2021 год по доходам исполнен в сумме 73 262,899  тыс.руб., что составляет 100% к уточненному годов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ые и неналоговые доходы за 2021 год в бюджет городского поселения поступили в сумме  44 211,148 тыс.руб., что составляет 101 % к уточненному годов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поступивших в 2021 году доходов налоговые и неналоговые доходы составляют 6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9015" w:dyaOrig="5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1pt;height:284.3pt" filled="f" o:ole="">
            <v:imagedata r:id="rId3" o:title=""/>
          </v:shape>
          <o:OLEObject Type="Embed" ProgID="" ShapeID="ole_rId2" DrawAspect="Content" ObjectID="_474789607" r:id="rId2"/>
        </w:objec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В структуре налоговых доходов основным бюджетообразущим налогом является налог на доходы физических лиц – 25 147,505 тыс.руб., удельный вес 34 %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Основным источником неналоговых доходов являются доходы от использования имущества, находящегося в муниципальной собственности – 4 051,252 тыс.руб., удельный вес 6 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Безвозмездные поступления из бюджетов РФ в 2021 году поступили в сумме 29 051,751 тыс.руб., что составляет 99 % к уточненному годовому план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асходы бюджета городского поселения «Емва» исполнены в 2021      году в сумме 73 257,873 тыс.руб., что составляет 99% к уточненному годовому план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object w:dxaOrig="9315" w:dyaOrig="5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3.35pt;height:255.15pt" filled="f" o:ole="">
            <v:imagedata r:id="rId5" o:title=""/>
          </v:shape>
          <o:OLEObject Type="Embed" ProgID="" ShapeID="ole_rId4" DrawAspect="Content" ObjectID="_1007486769" r:id="rId4"/>
        </w:objec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траслевой структуре расходов наибольший удельный вес составляют расходы н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– 35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циональную экономику – 31 %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физическую культуру и спорт – 12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щегосударственные вопросы – 21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циальную политику – 1 %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лату заработной платы в 2021 году было направлено 10 127,015 тыс.руб., что составляет 14 % от всех расходов, расходы на оплату коммунальных услуг составили 12 % от общего объема расходов или 8 683,181 тыс.руб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городского бюджета по разделам и подразделам в соответствии с функциональной классификацией расходов бюджета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государственные вопрос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ходы бюджета городского поселения за 2021 год по данному разделу составили 15 434,189 тыс.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Подраздел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 вышеуказанному подразделу  отражены расходы на содержание местной админист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за 2021 год составили 11 393,728 тыс.руб. или 99%, от уточненного годового плана, в том числе на оплату труда  10 127,015 тыс.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отражены произведенные расходы, связанные с  предоставлением бюджету муниципального района «Княжпогостский»  безвозмездных поступлений в виде иных межбюджетных трансфертов на выполнение переданных полномочий в сумме 24,94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107</w:t>
      </w:r>
      <w:r>
        <w:rPr>
          <w:b/>
        </w:rPr>
        <w:t xml:space="preserve"> «</w:t>
      </w:r>
      <w:r>
        <w:rPr>
          <w:b/>
          <w:sz w:val="28"/>
          <w:szCs w:val="28"/>
        </w:rPr>
        <w:t>Обеспечение проведения выборов и референдум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отражены расходы на проведение выборов. В 2021 году расходы составили 651,742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раздел 0113 «Другие 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 2021 год расходы составили 3 363,779 тыс.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экономик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драздел 0408 «Транспор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вышеуказанному подразделу расходы в 2021 году составили  14 158,500 тыс.руб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Подраздел 0409 «Дорожное хозяйст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ышеуказанному подразделу расходы в 2021 году составили              8 500,879 тыс.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-коммунальное хозяйств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городского бюджета за 2021 год составили 25 269,142 тыс.руб. и включают в себя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0501 «Жилищное хозяйство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отражены расходы в сумме 8 453,236 тыс.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2 «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данному разделу в бюджете городского поселения произведены расходы в сумме 229,945 тыс.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3 «Благоустро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анному подразделу отражены расходы в сумме 16 585,96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ая полити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1001 «Пенсионное обеспечение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Доплаты к трудовой пенсии муниципальных служащих – 479,265 тыс.руб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ческая культура и спорт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раздел 1102 «Массовый спорт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бюджета за 2021 год составили  9 415,897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2">
    <w:name w:val=" Знак Знак12"/>
    <w:qFormat/>
    <w:rPr>
      <w:b/>
      <w:sz w:val="24"/>
    </w:rPr>
  </w:style>
  <w:style w:type="character" w:styleId="11">
    <w:name w:val=" Знак Знак11"/>
    <w:qFormat/>
    <w:rPr>
      <w:b/>
    </w:rPr>
  </w:style>
  <w:style w:type="character" w:styleId="10">
    <w:name w:val=" Знак Знак10"/>
    <w:qFormat/>
    <w:rPr>
      <w:b/>
      <w:sz w:val="24"/>
    </w:rPr>
  </w:style>
  <w:style w:type="character" w:styleId="9">
    <w:name w:val=" Знак Знак9"/>
    <w:qFormat/>
    <w:rPr>
      <w:sz w:val="24"/>
    </w:rPr>
  </w:style>
  <w:style w:type="character" w:styleId="8">
    <w:name w:val=" Знак Знак8"/>
    <w:qFormat/>
    <w:rPr>
      <w:sz w:val="24"/>
    </w:rPr>
  </w:style>
  <w:style w:type="character" w:styleId="7">
    <w:name w:val=" Знак Знак7"/>
    <w:qFormat/>
    <w:rPr>
      <w:sz w:val="24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sz w:val="24"/>
    </w:rPr>
  </w:style>
  <w:style w:type="character" w:styleId="4">
    <w:name w:val=" Знак Знак4"/>
    <w:qFormat/>
    <w:rPr>
      <w:b/>
      <w:sz w:val="24"/>
    </w:rPr>
  </w:style>
  <w:style w:type="character" w:styleId="3">
    <w:name w:val=" Знак Знак3"/>
    <w:qFormat/>
    <w:rPr>
      <w:b/>
    </w:rPr>
  </w:style>
  <w:style w:type="character" w:styleId="2">
    <w:name w:val=" Знак Знак2"/>
    <w:qFormat/>
    <w:rPr>
      <w:sz w:val="24"/>
      <w:szCs w:val="24"/>
    </w:rPr>
  </w:style>
  <w:style w:type="character" w:styleId="13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rFonts w:ascii="Tahoma" w:hAnsi="Tahoma" w:cs="Tahoma"/>
      <w:shd w:fill="000080" w:val="clear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16">
    <w:name w:val="Название объекта1"/>
    <w:basedOn w:val="Normal"/>
    <w:next w:val="Normal"/>
    <w:qFormat/>
    <w:pPr>
      <w:ind w:left="0" w:right="0" w:firstLine="720"/>
    </w:pPr>
    <w:rPr>
      <w:b/>
      <w:i/>
      <w:sz w:val="24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9:16:00Z</dcterms:created>
  <dc:creator>Пользователь Windows</dc:creator>
  <dc:description/>
  <cp:keywords/>
  <dc:language>en-US</dc:language>
  <cp:lastModifiedBy>Кристина Столбовская</cp:lastModifiedBy>
  <cp:lastPrinted>2014-06-05T11:20:00Z</cp:lastPrinted>
  <dcterms:modified xsi:type="dcterms:W3CDTF">2022-03-21T07:14:00Z</dcterms:modified>
  <cp:revision>127</cp:revision>
  <dc:subject/>
  <dc:title/>
</cp:coreProperties>
</file>