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1 июня 2022 года </w:t>
        <w:tab/>
        <w:tab/>
        <w:tab/>
        <w:tab/>
        <w:tab/>
        <w:t xml:space="preserve">  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8/49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и дополнений в решение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вета городского поселения «Емва» от 27.12.2021 г. №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-4/2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бюджете городского поселения «Емва» на 2022 год 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овый период 2023 и 2024 годов»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, Совет городского поселения «Емва» третьего созыва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нести изменения и в решение Совета городского поселения «Емва» от 27.12.2021 г. №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>-4/22 «О бюджете городского поселения «Емва» на 2022 год и плановый период 2023 и 2024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2 год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sz w:val="26"/>
          <w:szCs w:val="26"/>
        </w:rPr>
        <w:t xml:space="preserve">89 809,346 </w:t>
      </w:r>
      <w:r>
        <w:rPr>
          <w:sz w:val="26"/>
          <w:szCs w:val="26"/>
        </w:rPr>
        <w:t>тыс.руб.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sz w:val="26"/>
          <w:szCs w:val="26"/>
        </w:rPr>
        <w:t xml:space="preserve">92 210,824 </w:t>
      </w:r>
      <w:r>
        <w:rPr>
          <w:sz w:val="26"/>
          <w:szCs w:val="26"/>
        </w:rPr>
        <w:t>тыс.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b/>
          <w:sz w:val="26"/>
          <w:szCs w:val="26"/>
        </w:rPr>
        <w:t xml:space="preserve">2 401,478 </w:t>
      </w:r>
      <w:r>
        <w:rPr>
          <w:sz w:val="26"/>
          <w:szCs w:val="26"/>
        </w:rPr>
        <w:t>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ункт 5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. Установить объем безвозмездных поступлений в бюджет городского поселения «Емва» в 2022 году в сумме 54 789,120 тыс.руб., в том числе объем межбюджетных трансфертов, получаемых из других бюджетов бюджетной системы Российской Федерации, в сумме 54 789,120 тыс.руб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ункт 4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4.</w:t>
        <w:tab/>
        <w:t>Установить  общий объём бюджетных ассигнований, направляемых на реализацию публичных нормативных обязательств городского поселения «Емва»  в 2022 году в сумме 634,269 тыс.руб., на 2023 год 448,273 тыс.руб. и на 2024 год в сумме 448,273 тыс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ункт 9 изложить в редакции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9.</w:t>
        <w:tab/>
        <w:t>Утвердить объем бюджетных ассигнований Дорожного фонда городского поселения «Емва» на 2022 год в размере 26 449,756 тыс.руб., на 2023 год 5 799,080 тыс.руб. и на 2024 год в размере  5 848,820 тыс.руб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1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2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3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Приложение № 4 к решению Совета городского поселения «Емва» «О бюджете городского поселения «Емв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астоящее решение вступает в силу с момента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469"/>
      </w:tblGrid>
      <w:tr>
        <w:trPr>
          <w:trHeight w:val="690" w:hRule="atLeast"/>
        </w:trPr>
        <w:tc>
          <w:tcPr>
            <w:tcW w:w="5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городского поселения «Емва» -председатель Совета поселения</w:t>
            </w:r>
          </w:p>
        </w:tc>
        <w:tc>
          <w:tcPr>
            <w:tcW w:w="44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</w:rPr>
              <w:t>Н.А. Суворов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5:43:00Z</dcterms:created>
  <dc:creator>Пользователь</dc:creator>
  <dc:description/>
  <cp:keywords/>
  <dc:language>en-US</dc:language>
  <cp:lastModifiedBy>Admin</cp:lastModifiedBy>
  <cp:lastPrinted>2022-04-27T18:03:00Z</cp:lastPrinted>
  <dcterms:modified xsi:type="dcterms:W3CDTF">2022-06-22T07:35:00Z</dcterms:modified>
  <cp:revision>8</cp:revision>
  <dc:subject/>
  <dc:title/>
</cp:coreProperties>
</file>