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0 августа 2022 года </w:t>
        <w:tab/>
        <w:tab/>
        <w:tab/>
        <w:tab/>
        <w:tab/>
        <w:t xml:space="preserve">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9/5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городского поселения «Емва» от 27.12.2021 г. №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-4/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городского поселения «Емва» на 2022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третьего созы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нести изменения и в решение Совета городского поселения «Емва» от 27.12.2021 г. №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в сумме 90 566,961 тыс.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в сумме 92 967,114 тыс.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в сумме 2 400,152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2 изложить в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городского поселения «Емва» на 2023 год и на 2024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23 год в сумме  43 823,544 тыс. руб. и на 2024 год в сумме  44 748,409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23 год в сумме  44 115,635 тыс. руб. и на 2024 год в сумме  45 157,330 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фицит на 2023 год в сумме 292,091 тыс. руб. и на 2024 год в сумме  408,921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ункт 5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2 году в сумме 55 410,135 тыс.руб., в том числе объем межбюджетных трансфертов, получаемых из других бюджетов бюджетной системы Российской Федерации, в сумме 55 410,135 тыс.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ункт 6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6.</w:t>
        <w:tab/>
        <w:t>Утвердить объем безвозмездных поступлений в бюджет городского поселения «Емва» в 2023 году в сумме 8 466,264 тыс. руб., в том числе объем межбюджетных трансфертов, получаемых из других бюджетов бюджетной системы Российской Федерации, в сумме 8 466,264 тыс. руб., в 2024 году в сумме  8 862,389 тыс. руб., в том числе объем межбюджетных трансфертов, получаемых из других бюджетов бюджетной системы Российской Федерации, в сумме 8 862,389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469"/>
      </w:tblGrid>
      <w:tr>
        <w:trPr>
          <w:trHeight w:val="690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городского поселения «Емва» -председатель Совета поселения</w:t>
            </w:r>
          </w:p>
        </w:tc>
        <w:tc>
          <w:tcPr>
            <w:tcW w:w="44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Н.А. Суворов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53:00Z</dcterms:created>
  <dc:creator>Пользователь</dc:creator>
  <dc:description/>
  <cp:keywords/>
  <dc:language>en-US</dc:language>
  <cp:lastModifiedBy>Admin</cp:lastModifiedBy>
  <cp:lastPrinted>2022-04-27T18:03:00Z</cp:lastPrinted>
  <dcterms:modified xsi:type="dcterms:W3CDTF">2022-08-12T09:08:00Z</dcterms:modified>
  <cp:revision>7</cp:revision>
  <dc:subject/>
  <dc:title/>
</cp:coreProperties>
</file>