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07.10.2019 № 330-р оповещает о проведении публичных слушаний по проекту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овета муниципального района «Княжпогостский» «О внесении изменений в Генеральный план муниципального образования сельского поселения «Чиньяворык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15.10.2019 по 15.12.2019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rk11.ru/page/administratsiya_rayona.territorialnoe_planirovanie.gradostroitelnoe_zonirovanie/</w:t>
        </w:r>
      </w:hyperlink>
      <w:r>
        <w:rPr>
          <w:rFonts w:cs="Times New Roman" w:ascii="Times New Roman" w:hAnsi="Times New Roman"/>
          <w:sz w:val="24"/>
          <w:szCs w:val="24"/>
        </w:rPr>
        <w:t>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17 (управление архитектуры, строительства, жилищно-коммунального и дорожного хозяйства администрации МР «Княжпогостский»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пст. Чиньяворык, ул. Ленина, д.9 (помещение администрации сельского поселения «Чиньяворык»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15.10.2019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15.10.2019 по 05.12.2019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обрания участников публичных слушаний состоятся 05.12.2019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49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еленный пункт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прове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Чиньяворык, пст. Месъю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Чиньяворык, ул. Ленина, д.9 (помещение администрации СП «Чиньяворык»)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Чиньяворык», правообладатели находящихся в границах сельского поселения «Чиньяворык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15.10.2019 по 05.12.2019 вносить предложения и замечания, касающиеся данного проект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17, адрес электронной почты: emva_arh17@mail.ru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ое зонирова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k11.ru/page/administratsiya_rayona.territorialnoe_planirovanie.gradostroitelnoe_zonirova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1:00Z</dcterms:created>
  <dc:creator>Светлана</dc:creator>
  <dc:description/>
  <dc:language>en-US</dc:language>
  <cp:lastModifiedBy>Светлана</cp:lastModifiedBy>
  <cp:lastPrinted>2019-03-14T09:43:00Z</cp:lastPrinted>
  <dcterms:modified xsi:type="dcterms:W3CDTF">2022-09-22T08:58:00Z</dcterms:modified>
  <cp:revision>2</cp:revision>
  <dc:subject/>
  <dc:title/>
</cp:coreProperties>
</file>