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т 03 октября 2019г.                                                                                           № 323-р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8, 24 Градостроительного кодекса Российской Федерации, п. 4 ст.15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значить публичные слушания по проекту решения Совета муниципального района «Княжпогостский» «О внесении изменений в Генеральный план муниципального образования сельского поселения «Серёгово» (далее - проект) с 8 октября 2019г. по 8 декабря 2019г. 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собрание участников публичных слушаний 27 ноября 2019г. в 12-00ч. в здании администрации сельского поселения «Серёгово» по адресу: с. Серёгово, ул. Советская, д.30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а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и устные замечания и предложения по проекту по адресу: 169200, Республика Коми, г. Емва, ул. Дзержинского, д.81, каб. 17, адрес электронной почты: emva_arh17@mail.ru не позднее 27.11.2019г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я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района 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30:00Z</dcterms:created>
  <dc:creator>Sirchikova</dc:creator>
  <dc:description/>
  <cp:keywords/>
  <dc:language>en-US</dc:language>
  <cp:lastModifiedBy>Светлана</cp:lastModifiedBy>
  <cp:lastPrinted>2019-10-04T08:24:00Z</cp:lastPrinted>
  <dcterms:modified xsi:type="dcterms:W3CDTF">2019-10-04T05:30:00Z</dcterms:modified>
  <cp:revision>2</cp:revision>
  <dc:subject/>
  <dc:title/>
</cp:coreProperties>
</file>