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овещение о проведении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землепользованию и застройки муниципального района «Княжпогостский» (далее – Комиссия) в соответствии с распоряжением главы муниципального района «Княжпогостский» - руководителем администрации от 26.11.2020 № 250-р оповещает о проведении публичных слушаний по проект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Совета муниципального района «Княжпогостский» «О внесении изменений в решение Совета муниципального района «Княжпогостский» от 21.09.2018 № 285 «Об утверждении Генерального плана и Правил землепользования застройки муниципального образования сельского поселения «Иоссер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роекта, подлежащего рассмотрению на публичных слушаниях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с 27.11.2020 по 27.01.2021 </w:t>
      </w:r>
      <w:r>
        <w:rPr>
          <w:rFonts w:cs="Times New Roman" w:ascii="Times New Roman" w:hAnsi="Times New Roman"/>
          <w:bCs/>
          <w:sz w:val="24"/>
          <w:szCs w:val="24"/>
        </w:rPr>
        <w:t>в следующем поряд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проекта, подлежащего рассмотрению на публичных слушаниях, и информационных материалов к нему на официальном сайте муниципального района «Княжпогостский» в разделе «Градостроительное зонирование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rk11.ru/page/administratsiya_rayona.territorialnoe_planirovanie.gradostroitelnoe_zonirovanie/</w:t>
        </w:r>
      </w:hyperlink>
      <w:r>
        <w:rPr>
          <w:rFonts w:cs="Times New Roman" w:ascii="Times New Roman" w:hAnsi="Times New Roman"/>
          <w:sz w:val="24"/>
          <w:szCs w:val="24"/>
        </w:rPr>
        <w:t>) и открытие экспозиции или экспозиции такого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или экспозиций проекта, подлежащего рассмотрению на публичных слуша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или собраний участников публичных слуш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я о результатах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(места) проведения экспозиции (экспозиций) проект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Княжпогостский район, г. Емва, ул. Дзержинского, д.81, каб.17 (управление архитектуры, строительства, жилищно-коммунального и дорожного хозяйства администрации МР «Княжпогостский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Княжпогостский район, пст. Иоссер, ул. Береговая, д.9 (здание администрации сельского поселения «Иоссер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ткрытия экспозиции (экспозиций) проекта: с 27.11.20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экспозиции (экспозиций) проекта: с 27.11.2020 по 22.01.20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я (экспозиции) работает(ют): понедельник – четверг: 9.00-18.00, пятница: 9.00-13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Собрания участников публичных слушаний состоятся 22.01.202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497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рем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селенный пунк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рес провед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Иоссер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Иоссер, ул. Береговая, д.9 (здание администрации СП «Иоссер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Ропч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т. Ропча, ул. Новая, около д.1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публичных слушаний являются граждане, постоянно проживающие на территории сельского поселения «Иоссер», правообладатели находящихся в границах сельского поселения «Иоссер»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 в целях идентификации предста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изических лиц - сведения о себе (фамилию, имя, отчество (при наличии), дату рождения, адрес места жительства (регистр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юридических лиц - наименование, основной государственный регистрационный номер, место нахождения и адрес с приложением документов, подтверждающих такие све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, прошедшие идентификацию, имеют право в срок с 27.11.2020 по 22.01.2021 вносить предложения и замечания, касающиеся данного прое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исьменной форме в адрес Комиссии по землепользованию и застройке администрации муниципального района «Княжпогостский» по адресу: 169200, Республика Коми, г. Емва, ул. Дзержинского, д.81, каб. 17, адрес электронной почты: emva_arh17@mail.ru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и замечания подлежат регистрации, а также обязательному рассмотрению Комиссией по землепользованию и застройке администрации муниципального района «Княжпогостский», за исключением случая, выявленного факта предоставления участником публичных слушаний недостоверных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законом от 27 июля 2006 года № 152-ФЗ «О персональных данны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и информационные материалы к нему будут размещены на официальном сайте муниципального района «Княжпогостский» в разделе «Градостроительное зонирование (Генеральный план СП «Иоссер»)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k11.ru/page/administratsiya_rayona.territorialnoe_planirovanie.gradostroitelnoe_zonirovan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41:00Z</dcterms:created>
  <dc:creator>Светлана</dc:creator>
  <dc:description/>
  <cp:keywords/>
  <dc:language>en-US</dc:language>
  <cp:lastModifiedBy>Светлана</cp:lastModifiedBy>
  <cp:lastPrinted>2019-03-14T09:43:00Z</cp:lastPrinted>
  <dcterms:modified xsi:type="dcterms:W3CDTF">2022-09-22T05:57:00Z</dcterms:modified>
  <cp:revision>3</cp:revision>
  <dc:subject/>
  <dc:title/>
</cp:coreProperties>
</file>