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484120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6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РЯЖЕНИЕ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</w:rPr>
        <w:t>от 15 мая 2020г.                                                                                                              № 96-р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5.1, 24, 28 Градостроительного кодекса Российской Федерации, ч. 4 ст.14 Федерального закона от 6 октября 2003 г. № 131-ФЗ «Об общих принципах организации местного самоуправления в Российской Федерации», ст. 17 Устава муниципального образования муниципального района «Княжпогостский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азначить публичные слушания по проекту решения Совета муниципального района «Княжпогостский» «О внесении изменений в решение Совета муниципального района «Княжпогостский» от 24.12.2018 № 305 «Об утверждении Генерального плана и Правил землепользования и застройки муниципального образования сельского поселения «Тракт» (далее – проект решения) с 15 мая 2020 г. по 15 июля 2020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собрания участников публичных слушаний по проекту решения 9 июля 2020 г.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-00 ч. в населенном пункте пст. Ракпас по адресу: пст. Ракпас, ул. Центральная, около д. 2;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1-00 ч. в населенном пункте пст. Тракт по адресу: пст. Тракт, ул. Лесная, д. 22 (здание администрации сельского поселения «Тракт»);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2-00 ч. в населенном пункте пст. Чернореченский по адресу: пст. Чернореченский, ул. Школьная, д. 1, пом. 2 (контора АО «КТЭК»);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3-00 ч. в населенном пункте пст. Вожаёль по адресу: пст. Вожаёль, ул. 50 лет ВЛКСМ, д. 20 (дополнительное помещение администрации сельского поселения «Тракт»).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ь организатора публичных слушаний – комиссия по землепользованию и застройке муниципального района «Княжпогостский» (далее – Комиссия)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иссии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беспечить публикацию настоящего распоряжения, проекта решения на официальном сайте муниципального района «Княжпогостский»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mrk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рганизовать подготовку и проведение собраний участников публичных слушаний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сбор, регистрацию, обработку поступивших предложений и замечаний по проекту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и публичных слушаний вправе предоставить письменные замечания и предложения по проекту по адресу: 169200, Республика Коми, г. Емва, ул. Дзержинского, д. 81, каб. 17, адрес электронной почты: emva_arh17@mail.ru не позднее 09.07.2020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ложения, заявленные в ходе собраний участников публичных слушаний, включаются в протокол публичных слуша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няжпогостский» -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А.Л. Немчи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48:00Z</dcterms:created>
  <dc:creator>Sirchikova</dc:creator>
  <dc:description/>
  <cp:keywords/>
  <dc:language>en-US</dc:language>
  <cp:lastModifiedBy>Светлана</cp:lastModifiedBy>
  <cp:lastPrinted>2020-05-25T09:47:00Z</cp:lastPrinted>
  <dcterms:modified xsi:type="dcterms:W3CDTF">2020-05-25T06:48:00Z</dcterms:modified>
  <cp:revision>2</cp:revision>
  <dc:subject/>
  <dc:title/>
</cp:coreProperties>
</file>