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овещение о проведении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по землепользованию и застройки муниципального района «Княжпогостский» (далее – Комиссия) в соответствии с распоряжением главы муниципального района «Княжпогостский» - руководителем администрации от 15.05.2020 № 97-р оповещает о проведении публичных слушаний по проект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Совета муниципального района «Княжпогостский» «О внесении изменений в решение Совета муниципального района «Княжпогостский» от 24.12.2018г. № 305 «Об утверждении Генерального плана и Правил землепользования застройки муниципального образования сельского поселения «Тракт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роекта, подлежащего рассмотрению на публичных слушаниях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с 15.05.2020 по 15.07.2020 </w:t>
      </w:r>
      <w:r>
        <w:rPr>
          <w:rFonts w:cs="Times New Roman" w:ascii="Times New Roman" w:hAnsi="Times New Roman"/>
          <w:bCs/>
          <w:sz w:val="24"/>
          <w:szCs w:val="24"/>
        </w:rPr>
        <w:t>в следующем поряд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е проекта, подлежащего рассмотрению на публичных слушаниях, и информационных материалов к нему на официальном сайте муниципального района «Княжпогостский» в разделе «Градостроительное зонирование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rk11.ru/page/administratsiya_rayona.territorialnoe_planirovanie.gradostroitelnoe_zonirovanie/</w:t>
        </w:r>
      </w:hyperlink>
      <w:r>
        <w:rPr>
          <w:rFonts w:cs="Times New Roman" w:ascii="Times New Roman" w:hAnsi="Times New Roman"/>
          <w:sz w:val="24"/>
          <w:szCs w:val="24"/>
        </w:rPr>
        <w:t>) и открытие экспозиции или экспозиции такого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озиции или экспозиций проекта, подлежащего рассмотрению на публичных слуша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собрания или собраний участников публичных слуш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я о результатах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(места) проведения экспозиции (экспозиций) проект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Княжпогостский район, г. Емва, ул. Дзержинского, д.81, каб.17 (управление архитектуры, строительства, жилищно-коммунального и дорожного хозяйства администрации МР «Княжпогостский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Княжпогостский район, пст. Тракт, ул. Моховая, д.22 (здание администрации сельского поселения «Тракт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ткрытия экспозиции (экспозиций) проекта: с 18.05.2020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экспозиции (экспозиций) проекта: с 18.05.2020 по 08.07.2020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я (экспозиции) работает(ют): понедельник – четверг: 9.00-18.00, пятница: 9.00-13.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участников публичных слушаний состоятся 09.07.2020г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496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рем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селенный пунк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дрес провед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Ракпа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Ракпас, ул. Центральная, около д.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Трак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т. Тракт, ул. Моховая, д.2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дание администрации СП «Тракт»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Чернореченск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Чернореченский, ул. Школьная, д.1, пом.2 (контора АО «КТЭК»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ожаёл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ожаёль, ул. 50 лет ВЛКСМ, д.20 (дополнительное помещении администрации СП «Тракт»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публичных слушаний являются граждане, постоянно проживающие на территории сельского поселения «Тракт», правообладатели находящихся в границах сельского поселения «Тракт»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 в целях идентификации представ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изических лиц - сведения о себе (фамилию, имя, отчество (при наличии), дату рождения, адрес места жительства (регистра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юридических лиц - наименование, основной государственный регистрационный номер, место нахождения и адрес с приложением документов, подтверждающих такие све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, прошедшие идентификацию, имеют право в срок с 18.05.2020 по 09.07.2020 вносить предложения и замечания, касающиеся данного прое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исьменной форме в адрес Комиссии по землепользованию и застройке администрации муниципального района «Княжпогостский» по адресу: 169200, Республика Коми, г. Емва, ул. Дзержинского, д.81, каб. 17, адрес электронной почты: emva_arh17@mail.ru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и замечания подлежат регистрации, а также обязательному рассмотрению Комиссией по землепользованию и застройке администрации муниципального района «Княжпогостский», за исключением случая, выявленного факта предоставления участником публичных слушаний недостоверных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законом от 27 июля 2006 года № 152-ФЗ «О персональных данны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и информационные материалы к нему будут размещены на официальном сайте муниципального района «Княжпогостский» в разделе «Градостроительное зонирование (Генеральный план СП «Тракт»)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rk11.ru/page/administratsiya_rayona.territorialnoe_planirovanie.gradostroitelnoe_zonirovanie.sp_trakt_.generalnyy_plan_sp_trakt_/</w:t>
        </w:r>
      </w:hyperlink>
      <w:r>
        <w:rPr>
          <w:rFonts w:cs="Times New Roman" w:ascii="Times New Roman" w:hAnsi="Times New Roman"/>
          <w:sz w:val="24"/>
          <w:szCs w:val="24"/>
        </w:rPr>
        <w:t>)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k11.ru/page/administratsiya_rayona.territorialnoe_planirovanie.gradostroitelnoe_zonirovanie/" TargetMode="External"/><Relationship Id="rId3" Type="http://schemas.openxmlformats.org/officeDocument/2006/relationships/hyperlink" Target="http://www.mrk11.ru/page/administratsiya_rayona.territorialnoe_planirovanie.gradostroitelnoe_zonirovanie.sp_trakt_.generalnyy_plan_sp_trakt_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41:00Z</dcterms:created>
  <dc:creator>Светлана</dc:creator>
  <dc:description/>
  <cp:keywords/>
  <dc:language>en-US</dc:language>
  <cp:lastModifiedBy>Светлана</cp:lastModifiedBy>
  <cp:lastPrinted>2019-03-14T09:43:00Z</cp:lastPrinted>
  <dcterms:modified xsi:type="dcterms:W3CDTF">2020-05-19T06:26:00Z</dcterms:modified>
  <cp:revision>3</cp:revision>
  <dc:subject/>
  <dc:title/>
</cp:coreProperties>
</file>