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овещение о проведении публичных слушани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землепользованию и застройки муниципального района «Княжпогостский» (далее – Комиссия) в соответствии с распоряжением главы муниципального района «Княжпогостский» - руководителем администрации от 26.10.2021 № 174-р оповещает о проведении публичных слушаний по проекту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администрации муниципального района «Княжпогостский» «О внесении изменений в постановление администрации МР «Княжпогостский» от 03.03.2021 № 80 «Об утверждении Правил землепользования и застройки муниципального образования сельского поселения «Чиньяворык»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роекта, подлежащего рассмотрению на публичных слушаниях)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с 29.10.2021 по 29.11.2021 </w:t>
      </w:r>
      <w:r>
        <w:rPr>
          <w:rFonts w:cs="Times New Roman" w:ascii="Times New Roman" w:hAnsi="Times New Roman"/>
          <w:bCs/>
          <w:sz w:val="24"/>
          <w:szCs w:val="24"/>
        </w:rPr>
        <w:t>в следующем порядк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проекта, подлежащего рассмотрению на публичных слушаниях, и информационных материалов к нему на официальном сайте муниципального района «Княжпогостский» в разделе «Градостроительное зонирование» (http://www.mrk11.ru/page/administratsiya_rayona.territorialnoe_planirovanie.publichnye_slushaniya_i/) и открытие экспозиции или экспозиции такого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или экспозиций проекта, подлежащего рассмотрению на публичных слушан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или собраний участников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(места) проведения экспозиции (экспозиций) проекта: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г. Емва, ул. Дзержинского, д.81, каб.5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оми, Княжпогостский район, пст. Чиньяворык, ул. Ленина, д.9 (помещение администрации сельского поселения «Чиньяворык»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ткрытия экспозиции (экспозиций) проекта: с 29.10.2021г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экспозиции (экспозиций) проекта: с 29.10.2021 по 22.11.2021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я (экспозиции) работает(ют): понедельник – четверг: 9.00-18.00, пятница: 9.00-13.00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участников публичных слушаний состоится в 10-00 ч. 22.11.2021 по адресу: Республика Коми, Княжпогостский район, г. Емва, ул. Дзержинского, д.81, актовый за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и публичных слушаний являются граждане, постоянно проживающие на территории сельского поселения «Чиньяворык», правообладатели находящихся в границах сельского поселения «Чиньяворык»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 в целях идентификации представляю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- сведения о себе (фамилию, имя, отчество (при наличии), дату рождения, адрес места жительства (регистрации)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- наименование, основной государственный регистрационный номер, место нахождения и адрес с приложением документов, подтверждающих такие сведени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публичных слушаний, прошедшие идентификацию, имеют право в срок с 29.10.2021 по 22.11.2021 вносить предложения и замечания, касающиеся данного проекта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исьменной форме в адрес Комиссии по землепользованию и застройке администрации муниципального района «Княжпогостский» по адресу: 169200, Республика Коми, г. Емва, ул. Дзержинского, д.81, каб. 5, адрес электронной почты: emva_arh17@mail.ru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 подлежат регистрации, а также обязательному рассмотрению Комиссией по землепользованию и застройке администрации муниципального района «Княжпогостский», за исключением случая, выявленного факта предоставления участником публичных слушаний недостоверных сведе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информационные материалы к нему будут размещены на официальном сайте муниципального района «Княжпогостский» в разделе «Градостроительная деятельность» (Публичные слушания) (</w:t>
      </w:r>
      <w:r>
        <w:rPr/>
        <w:t>http://www.mrk11.ru/page/administratsiya_rayona.territorialnoe_planirovanie.publichnye_slushaniya_i/</w:t>
      </w:r>
      <w:r>
        <w:rPr>
          <w:rFonts w:cs="Times New Roman" w:ascii="Times New Roman" w:hAnsi="Times New Roman"/>
          <w:sz w:val="24"/>
          <w:szCs w:val="24"/>
        </w:rPr>
        <w:t>) в информационно-телекоммуникационной сети «Интернет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4:28:00Z</dcterms:created>
  <dc:creator>Светлана</dc:creator>
  <dc:description/>
  <cp:keywords/>
  <dc:language>en-US</dc:language>
  <cp:lastModifiedBy>Светлана</cp:lastModifiedBy>
  <cp:lastPrinted>2019-03-14T06:43:00Z</cp:lastPrinted>
  <dcterms:modified xsi:type="dcterms:W3CDTF">2022-09-22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