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26.10.2021 № 174-р оповещает о проведении публичных слушаний по проекту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администрации муниципального района «Княжпогостский» «О внесении изменений в постановление администрации МР «Княжпогостский» от 01.03.2021 № 76 «Об утверждении Правил землепользования и застройки муниципального образования сельского поселения «Шошка»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29.10.2021 по 29.11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http://www.mrk11.ru/page/administratsiya_rayona.territorialnoe_planirovanie.publichnye_slushaniya_i/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5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с. Шошка, ул. Центральная, 17-4 (помещение администрации сельского поселения «Шошка»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29.10.2021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29.10.2021 по 22.11.202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состоится в 10-00 ч. 22.11.2021 по адресу: Республика Коми, Княжпогостский район, г. Емва, ул. Дзержинского, д.81, актовый за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Шошка», правообладатели находящихся в границах сельского поселения «Шошка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29.10.2021 по 22.11.2021 вносить предложения и замечания, касающиеся данного проект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5, адрес электронной почты: emva_arh17@mail.ru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ая деятельность» (Публичные слушания) (</w:t>
      </w:r>
      <w:r>
        <w:rPr/>
        <w:t>http://www.mrk11.ru/page/administratsiya_rayona.territorialnoe_planirovanie.publichnye_slushaniya_i/</w:t>
      </w:r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8:00Z</dcterms:created>
  <dc:creator>Светлана</dc:creator>
  <dc:description/>
  <cp:keywords/>
  <dc:language>en-US</dc:language>
  <cp:lastModifiedBy>Светлана</cp:lastModifiedBy>
  <cp:lastPrinted>2019-03-14T06:43:00Z</cp:lastPrinted>
  <dcterms:modified xsi:type="dcterms:W3CDTF">2022-09-20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