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172085</wp:posOffset>
            </wp:positionV>
            <wp:extent cx="681355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945</wp:posOffset>
                </wp:positionH>
                <wp:positionV relativeFrom="paragraph">
                  <wp:posOffset>-3175</wp:posOffset>
                </wp:positionV>
                <wp:extent cx="2610485" cy="690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«КНЯЖПОГОСТ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МУНИЦИПАЛЬНŐЙ РАЙО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55pt;height:54.35pt;mso-wrap-distance-left:9.05pt;mso-wrap-distance-right:9.05pt;mso-wrap-distance-top:0pt;mso-wrap-distance-bottom:0pt;margin-top:-0.25pt;mso-position-vertical-relative:text;margin-left:-1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«КНЯЖПОГОСТ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МУНИЦИПАЛЬНŐЙ РАЙОНС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2040</wp:posOffset>
                </wp:positionH>
                <wp:positionV relativeFrom="paragraph">
                  <wp:posOffset>-3175</wp:posOffset>
                </wp:positionV>
                <wp:extent cx="2484120" cy="690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6pt;height:54.35pt;mso-wrap-distance-left:9.05pt;mso-wrap-distance-right:9.05pt;mso-wrap-distance-top:0pt;mso-wrap-distance-bottom:0pt;margin-top:-0.25pt;mso-position-vertical-relative:text;margin-left:28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АДМИНИСТРАЦИЯ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РЯЖЕНИЕ</w:t>
      </w:r>
    </w:p>
    <w:p>
      <w:pPr>
        <w:pStyle w:val="TextBody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от 22 октября 2021 г.                                                                                           № 175-р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значении публичных слушани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8, 24 Градостроительного кодекса Российской Федерации, п. 4 ст.15 Федерального закона от 6 октября 2003 года № 131-ФЗ «Об общих принципах организации местного самоуправления в Российской Федерации», ст. 17 Устава муниципального образования муниципального района «Княжпогостский»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ить с 22 октября 2021 г. по 23 ноября 2021 г. публичные слушания по проекту решения Совета муниципального района «Княжпогостский» «О внесении изменений в решение Совета муниципального района «Княжпогостский» от 21.09.2018г. № 289 «Об утверждении Генерального плана и Правил землепользования и застройки муниципального образования сельского поселения «Мещура» (далее – проект решения).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собрание участников публичных слушаний по проекту решения 22 ноября 2021 г. в 11-00 ч. в здании администрации сельского поселения «Мещура» по адресу: пст. Мещура, ул. Пионерская, д.4.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ить организатора публичных слушаний – комиссия по землепользованию и застройке муниципального района «Княжпогостский» (далее – Комиссия)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миссии: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беспечить публикацию настоящего распоряжения, проекта на официальном сайте муниципального района «Княжпогостский» в сети Интернет (</w:t>
      </w:r>
      <w:r>
        <w:rPr>
          <w:rFonts w:cs="Times New Roman" w:ascii="Times New Roman" w:hAnsi="Times New Roman"/>
          <w:sz w:val="24"/>
          <w:szCs w:val="24"/>
          <w:lang w:val="en-US"/>
        </w:rPr>
        <w:t>mrk</w:t>
      </w: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рганизовать подготовку и проведение собрания участников публичных слушаний;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беспечить сбор, регистрацию, обработку поступивших предложений и замечаний по проекту решения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астники публичных слушаний вправе предоставить письменные замечания и предложения по проекту решения по адресу: 169200, Республика Коми, г. Емва, ул. Дзержинского, д.81, каб. 5, адрес электронной почты: emva_arh17@mail.ru не позднее 22.11.2021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едложения, заявленные в ходе собрания участников публичных слушаний, включаются в протокол публичных слушан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район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няжпогостский» -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                   А.Л. Немчин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zCs w:val="28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3:04:00Z</dcterms:created>
  <dc:creator>Sirchikova</dc:creator>
  <dc:description/>
  <cp:keywords/>
  <dc:language>en-US</dc:language>
  <cp:lastModifiedBy>Светлана</cp:lastModifiedBy>
  <cp:lastPrinted>2022-09-22T10:27:00Z</cp:lastPrinted>
  <dcterms:modified xsi:type="dcterms:W3CDTF">2022-09-22T07:27:00Z</dcterms:modified>
  <cp:revision>3</cp:revision>
  <dc:subject/>
  <dc:title/>
</cp:coreProperties>
</file>