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овещение о проведении публичных слушаний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по землепользованию и застройки муниципального района «Княжпогостский» (далее – Комиссия) в соответствии с распоряжением главы муниципального района «Княжпогостский» - руководителем администрации от 22.10.2021 № 176-р оповещает о проведении публичных слушаний по проекту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Совета муниципального района «Княжпогостский» «О внесении изменений в решение Совета муниципального района «Княжпогостский» от 21.09.2018 № 288 «Об утверждении Генерального плана и Правил землепользования застройки муниципального образования сельского поселения «Туръя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роекта, подлежащего рассмотрению на публичных слушаниях)</w:t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проведения публичных слушаний </w:t>
      </w:r>
      <w:r>
        <w:rPr>
          <w:rFonts w:cs="Times New Roman" w:ascii="Times New Roman" w:hAnsi="Times New Roman"/>
          <w:b/>
          <w:sz w:val="24"/>
          <w:szCs w:val="24"/>
        </w:rPr>
        <w:t xml:space="preserve">с 22.10.2021 по 23.11.2021 </w:t>
      </w:r>
      <w:r>
        <w:rPr>
          <w:rFonts w:cs="Times New Roman" w:ascii="Times New Roman" w:hAnsi="Times New Roman"/>
          <w:bCs/>
          <w:sz w:val="24"/>
          <w:szCs w:val="24"/>
        </w:rPr>
        <w:t>в следующем порядк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проекта, подлежащего рассмотрению на публичных слушаниях, и информационных материалов к нему на официальном сайте муниципального района «Княжпогостский» в разделе «Градостроительное зонирование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rk11.ru/page/administratsiya_rayona.territorialnoe_planirovanie.gradostroitelnoe_zonirovanie/</w:t>
        </w:r>
      </w:hyperlink>
      <w:r>
        <w:rPr>
          <w:rFonts w:cs="Times New Roman" w:ascii="Times New Roman" w:hAnsi="Times New Roman"/>
          <w:sz w:val="24"/>
          <w:szCs w:val="24"/>
        </w:rPr>
        <w:t>) и открытие экспозиции или экспозиции такого прое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экспозиции или экспозиций проекта, подлежащего рассмотрению на публичных слушан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обрания или собраний участников публичных слуш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формление протокола публичных слуш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публикование заключения о результатах публичных слушани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(места) проведения экспозиции (экспозиций) проекта: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оми, Княжпогостский район, г. Емва, ул. Дзержинского, д.81, каб.5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оми, Княжпогостский район, с. Туръя, д.118 (здание администрации сельского поселения «Туръя»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ткрытия экспозиции (экспозиций) проекта: с 22.10.2021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оведения экспозиции (экспозиций) проекта: с 22.10.2021 по 23.11.2021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озиция (экспозиции) работает(ют): понедельник – четверг: 9.00-18.00, пятница: 9.00-13.00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Собрания участников публичных слушаний состоятся 23.11.2021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4972"/>
      </w:tblGrid>
      <w:tr>
        <w:trPr>
          <w:trHeight w:val="5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рем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селенный пункт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дрес провед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уръя, пст. Брусничный, д. Кон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уръя, д.118 (здание администрации СП «Туръя»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есляна, д. Евдино, пст. Ветью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есляна, около д.23</w:t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и публичных слушаний являются граждане, постоянно проживающие на территории сельского поселения «Туръя», правообладатели находящихся в границах сельского поселения «Туръя»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публичных слушаний в целях идентификации представляют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физических лиц - сведения о себе (фамилию, имя, отчество (при наличии), дату рождения, адрес места жительства (регистрации)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юридических лиц - наименование, основной государственный регистрационный номер, место нахождения и адрес с приложением документов, подтверждающих такие сведения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публичных слушаний, прошедшие идентификацию, имеют право в срок с 22.10.2021 по 23.11.2021 вносить предложения и замечания, касающиеся данного проекта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письменной форме в адрес Комиссии по землепользованию и застройке администрации муниципального района «Княжпогостский» по адресу: 169200, Республика Коми, г. Емва, ул. Дзержинского, д.81, каб. 5, адрес электронной почты: emva_arh17@mail.ru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и замечания подлежат регистрации, а также обязательному рассмотрению Комиссией по землепользованию и застройке администрации муниципального района «Княжпогостский», за исключением случая, выявленного факта предоставления участником публичных слушаний недостоверных сведени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персональных данных участников общественных обсуждений или публичных слушаний осуществляется с учетом требований, установленных Федеральным законом от 27 июля 2006 года № 152-ФЗ «О персональных данных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и информационные материалы к нему будут размещены на официальном сайте муниципального района «Княжпогостский» в разделе «Градостроительное зонирование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k11.ru/page/administratsiya_rayona.territorialnoe_planirovanie.gradostroitelnoe_zonirovani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7:41:00Z</dcterms:created>
  <dc:creator>Светлана</dc:creator>
  <dc:description/>
  <dc:language>en-US</dc:language>
  <cp:lastModifiedBy>Светлана</cp:lastModifiedBy>
  <cp:lastPrinted>2019-03-14T09:43:00Z</cp:lastPrinted>
  <dcterms:modified xsi:type="dcterms:W3CDTF">2020-05-19T06:26:00Z</dcterms:modified>
  <cp:revision>3</cp:revision>
  <dc:subject/>
  <dc:title/>
</cp:coreProperties>
</file>