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овещение о проведении публичных слушаний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землепользованию и застройки муниципального района «Княжпогостский» (далее – Комиссия) в соответствии с распоряжением главы муниципального района «Княжпогостский» - руководителем администрации от 15.02.2021 № 26-р оповещает о проведении публичных слушаний по проекту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администрации муниципального района «Княжпогостский» «Об утверждении Правил землепользования и застройки муниципального образования сельского поселения «Тракт»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роекта, подлежащего рассмотрению на публичных слушаниях)</w:t>
            </w:r>
          </w:p>
        </w:tc>
      </w:tr>
    </w:tbl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с 16.02.2021 по 17.03.2021 </w:t>
      </w:r>
      <w:r>
        <w:rPr>
          <w:rFonts w:cs="Times New Roman" w:ascii="Times New Roman" w:hAnsi="Times New Roman"/>
          <w:bCs/>
          <w:sz w:val="24"/>
          <w:szCs w:val="24"/>
        </w:rPr>
        <w:t>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оекта, подлежащего рассмотрению на публичных слушаниях, и информационных материалов к нему на официальном сайте муниципального района «Княжпогостский» в разделе «Градостроительное зонирование» (http://www.mrk11.ru/page/administratsiya_rayona.territorialnoe_planirovanie.publichnye_slushaniya_i/) и открытие экспозиции или экспозиции такого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или экспозиций проекта, подлежащего рассмотрению на публичных слуш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или собраний участников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(места) проведения экспозиции (экспозиций) проекта: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г. Емва, ул. Дзержинского, д.81, каб.17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пст. Тракт, ул. Лесная, д.22 (здание администрации сельского поселения «Тракт»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крытия экспозиции (экспозиций) проекта: с 16.02.2021г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экспозиции (экспозиций) проекта: с 16.02.2021 по 17.03.2021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я (экспозиции) работает(ют): понедельник – четверг: 9.00-18.00, пятница: 9.00-13.00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участников публичных слушаний состоится в 10-00 ч. 12.03.2021 по адресу: Республика Коми, Княжпогостский район, г. Емва, ул. Дзержинского, д.81, актовый за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публичных слушаний являются граждане, постоянно проживающие на территории сельского поселения «Тракт», правообладатели находящихся в границах сельского поселения «Тракт»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в целях идентификации представляю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- сведения о себе (фамилию, имя, отчество (при наличии), дату рождения, адрес места жительства (регистрации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- наименование, основной государственный регистрационный номер, место нахождения и адрес с приложением документов, подтверждающих такие сведения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, прошедшие идентификацию, имеют право в срок с 16.02.2021 по 12.03.2021 вносить предложения и замечания, касающиеся данного проекта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исьменной форме в адрес Комиссии по землепользованию и застройке администрации муниципального района «Княжпогостский» по адресу: 169200, Республика Коми, г. Емва, ул. Дзержинского, д.81, каб. 17, адрес электронной почты: emva_arh17@mail.ru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и замечания подлежат регистрации, а также обязательному рассмотрению Комиссией по землепользованию и застройке администрации муниципального района «Княжпогостский», за исключением случая, выявленного факта предоставления участником публичных слушаний недостоверных сведени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 информационные материалы к нему будут размещены на официальном сайте муниципального района «Княжпогостский» в разделе «Градостроительная деятельность» (Публичные слушания) (</w:t>
      </w:r>
      <w:r>
        <w:rPr/>
        <w:t>http://www.mrk11.ru/page/administratsiya_rayona.territorialnoe_planirovanie.publichnye_slushaniya_i/</w:t>
      </w:r>
      <w:r>
        <w:rPr>
          <w:rFonts w:cs="Times New Roman" w:ascii="Times New Roman" w:hAnsi="Times New Roman"/>
          <w:sz w:val="24"/>
          <w:szCs w:val="24"/>
        </w:rPr>
        <w:t>) в информационно-телекоммуникационной сети «Интернет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eastAsia="zxx" w:bidi="zxx"/>
    </w:rPr>
  </w:style>
  <w:style w:type="character" w:styleId="UnresolvedMention">
    <w:name w:val="Unresolved Mention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4:21:00Z</dcterms:created>
  <dc:creator>Светлана</dc:creator>
  <dc:description/>
  <dc:language>en-US</dc:language>
  <cp:lastModifiedBy>Светлана</cp:lastModifiedBy>
  <cp:lastPrinted>2019-03-14T06:43:00Z</cp:lastPrinted>
  <dcterms:modified xsi:type="dcterms:W3CDTF">2021-02-17T06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