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__ __________ 2022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___</w:t>
            </w:r>
          </w:p>
        </w:tc>
      </w:tr>
    </w:tbl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«Княжпогостский» от 23.12.20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7 «О бюджете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Княжпогостский» на 2022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3 и 2024 годов»</w:t>
      </w:r>
    </w:p>
    <w:p>
      <w:pPr>
        <w:pStyle w:val="Normal"/>
        <w:spacing w:lineRule="auto" w:line="36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 муниципального района «Княжпогост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spacing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Внести изменения и дополнения в решение Совета муниципального района «Княжпогостский» от 23.12.2021 № 227 «О бюджете муниципального района «Княжпогостский» на 2022 год и плановый период 2023 и 2024 годов» (далее – решение):</w:t>
        <w:tab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 решения изложить в редакции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«Княжпогостский» на 2022 год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 xml:space="preserve">общий объем доходов в сумме </w:t>
      </w:r>
      <w:r>
        <w:rPr>
          <w:color w:val="000000"/>
          <w:sz w:val="28"/>
          <w:szCs w:val="28"/>
        </w:rPr>
        <w:t>821 920,75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общий объем расходов в сумме 912 906,022 тыс. рублей»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дефицит в сумме 90 985,266 тыс. рублей.»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4 решения изложить в редакции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«Княжпогостский» в 2022 году в сумме 528 096,083 тыс. рублей, в том числе объем межбюджетных трансфертов, получаемых из других бюджетов бюджетной системы Российской Федерации, в сумме 507 455,481 тыс. рублей.»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1.3. Пункт 6 решения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объем межбюджетных трансфертов, предоставляемых из бюджета муниципального района «Княжпогостский» бюджетам поселений в 2022 году в сумме 67 680,761 тыс. рублей. Норматив формирования дотаций по расходам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 устанавливается администрацией муниципального района «Княжпогостский» в пределах утвержденных бюджетных назначений.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1 к решению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.6. Приложение 3 к решению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.7. Приложение 4 к решению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.8. Таблицу 3 приложения 7 к решению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1.9. Таблицу 4 приложения 7 к решению изложить в редакции согласно приложению 6 к настоящему решению. 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>1.10. Таблицу 12 приложения 7 к решению изложить в редакции согласно приложению 7 к настоящему решению.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>1.11. Таблицу 15 приложения 7 к решению изложить в редакции согласно приложению 8 к настоящему решению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Таблицу 17 приложения 7 к решению изложить в редакции согласно приложению 9 к настоящему решению.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Р «Княжпогостский» 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Немчи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айо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Ганов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04:00Z</dcterms:created>
  <dc:creator>МИХАЙЛОВ</dc:creator>
  <dc:description/>
  <cp:keywords/>
  <dc:language>en-US</dc:language>
  <cp:lastModifiedBy>Sazonenko</cp:lastModifiedBy>
  <cp:lastPrinted>2022-11-18T12:58:00Z</cp:lastPrinted>
  <dcterms:modified xsi:type="dcterms:W3CDTF">2022-12-16T13:17:00Z</dcterms:modified>
  <cp:revision>18</cp:revision>
  <dc:subject/>
  <dc:title> </dc:title>
</cp:coreProperties>
</file>