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решение от 23.12.20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27 «О бюджете муниципального района «Княжпогостский» на 2022 год и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ходная часть бюджета на 2022 год увеличивается на сумму 16 196,2 тыс. рублей 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 xml:space="preserve">821 920,8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муниципальным программам для полного исполнения расходных обязательств и не допущения кредиторской задолженности перед поставщиками и подрядч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вестируются расходы по МП «Развитие дорожной и транспортной системы», «Развитие образования», «Развитие отрасли «Культура», «Развитие муниципального управления», «Профилактика правонарушений и обеспечение безопасности на территории МР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 выделены средства по МП «Развитие физической культуры и спорта» для оплаты коммунальных услуг, «Развитие экономики» в связи с выделением из Респ. бюджета сумм на возмещение расходов по твердому топливу, «Развитие жилищного строительства и жилищно-коммунального хозяйства» для погашения задолженности по коммунальным услугам и регоператору капитального ремонта, а так же в связи с поступлением целевых средств на изготовление ПСД для строительства объекта «Станция очистки питьевой воды г. Ем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олнительно выделены средства по непрограммным мероприятиям для оказания финансовой помощи поселений, оплату административных штрафов и др. расходы. Проведены внутренние перемещения средств внутри главных распорядите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2 год составит           912 906,0 тыс. рублей.</w:t>
      </w:r>
    </w:p>
    <w:p>
      <w:pPr>
        <w:pStyle w:val="Normal"/>
        <w:tabs>
          <w:tab w:val="clear" w:pos="708"/>
          <w:tab w:val="left" w:pos="915" w:leader="none"/>
        </w:tabs>
        <w:spacing w:before="24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2 год составит 90 985,3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2-04-13T16:48:00Z</cp:lastPrinted>
  <dcterms:modified xsi:type="dcterms:W3CDTF">2022-12-16T13:20:00Z</dcterms:modified>
  <cp:revision>43</cp:revision>
  <dc:subject/>
  <dc:title>ПОЯСНИТЕЛЬНАЯ ЗАПИСКА</dc:title>
</cp:coreProperties>
</file>