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 2022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«Княжпогостский» от 23.12.20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2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 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spacing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3.12.2021 № 227 «О бюджете муниципального района «Княжпогостский» на 2022 год и плановый период 2023 и 2024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2 год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в сумме 805 724,56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в сумме 891 918,287 тыс. рублей»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дефицит в сумме 86 193,726 тыс. рублей.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района "Княжпогостский" на 2023 год и на 2024 год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на 2023 год в сумме 662 599,872 тыс. рублей и на 2024 год в сумме 661 161,138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на 2023 год в сумме 673 495,194 тыс. рублей, в том числе условно утвержденных расходов 7 400,0 тыс. рублей и на 2024 год в сумме 665 082,884 тыс. рублей, в том числе условно утвержденных 15 3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23 год в сумме 10 895,322 тыс. рублей и на 2024 год в сумме 3 921,746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3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 на 2022 год в сумме 4 513,870 тыс. рублей, на 2023 год в сумме 4 519,052 тыс. рублей, на 2024 год в сумме 4 519,052 тыс. рубле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решения изложить в редакции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2 году в сумме 506 528,060 тыс. рублей, в том числе объем межбюджетных трансфертов, получаемых из других бюджетов бюджетной системы Российской Федерации, в сумме 506 365,426 тыс. рублей.»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5 решения изложить в редак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в бюджет муниципального района "Княжпогостский" в 2023 году в сумме 379 382,321 тыс. рублей, в том числе объем межбюджетных трансфертов, получаемых из других бюджетов бюджетной системы Российской Федерации, в сумме 379 382,321 тыс. рублей, в 2024 году в сумме 377 981,128 тыс. рублей, в том числе объем межбюджетных трансфертов, получаемых из других бюджетов бюджетной системы Российской Федерации в сумме 377 981,128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1.6. Пункт 6 решения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межбюджетных трансфертов, предоставляемых из бюджета муниципального района «Княжпогостский» бюджетам поселений в 2022 году в сумме 68 840,501 тыс. рублей. 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ункт 7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бъем межбюджетных трансфертов, предоставляемых из бюджета муниципального района «Княжпогостский» бюджетам поселений в 2023 году, в сумме 3 640,116 тыс. рублей, в 2024 году в сумме 3 831,116 тыс. 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ункт 8 решения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муниципального района "Княжпогостский" на 2022 год в размере 12 838,124 тыс. рублей, на 2023 год 11 455,870 тыс. рублей, на 2024 год 11 858,580 тыс. рублей.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1 к решению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11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12. Приложение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13. Таблицу 3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1.14. Таблицу 9 приложения 7 к решению изложить в редакции согласно приложению 6 к настоящему решению. 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1.15. Таблицу 17 приложения 7 к решению изложить в редакции согласно приложению 7 к настоящему решению.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1.16. Дополнить приложение 7 таблицей 18 к решению в редакции согласно приложению 8 к настоящему решению соответственно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Р «Княжпогостский» 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04:00Z</dcterms:created>
  <dc:creator>МИХАЙЛОВ</dc:creator>
  <dc:description/>
  <cp:keywords/>
  <dc:language>en-US</dc:language>
  <cp:lastModifiedBy>Sazonenko</cp:lastModifiedBy>
  <cp:lastPrinted>2022-11-18T12:58:00Z</cp:lastPrinted>
  <dcterms:modified xsi:type="dcterms:W3CDTF">2022-11-18T11:44:00Z</dcterms:modified>
  <cp:revision>12</cp:revision>
  <dc:subject/>
  <dc:title> </dc:title>
</cp:coreProperties>
</file>