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3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2 год увеличивается на сумму 17 358,097 тыс. рублей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805 724,56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секвестируются бюджетные ассигнования в сумме 1 001,586 тыс. рублей, в связи с выделением средств субсидий из республикан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1 726,585 тыс.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субсидий на выполнение полномочий по обращению с животными без владельцев 92,64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редств субсидий на ТКО в сумме 11,11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ых листов 1 622,824 тыс. рублей.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бюджетные ассигнования в сумме 82,02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и другие расходы 82,02 тыс. рублей;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Физическая культура и спорт»</w:t>
      </w:r>
      <w:r>
        <w:rPr>
          <w:sz w:val="28"/>
          <w:szCs w:val="28"/>
        </w:rPr>
        <w:t xml:space="preserve"> увеличиваются бюджетные ассигнования на выполнение муниципального задания в сумме 2 703,161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субсидий на укрепление МТБ МАУ «ФСК» (ремонт пола)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на содержание администрации МР и ее структурных подразделений, а так же бюджетам поселений на выполнение полномочий по    131-ФЗ в сумме 2 879,868 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меньшаются бюджетные ассигнования на 403,02 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редств субсидий на укрепление МТБ МАУ «ФСК» (установка видеонаблюдения) в сумме 243,02 тыс. рублей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- на установку и приобретение генератора для администрации в сумме 160,0 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направлениям деятельности</w:t>
      </w:r>
      <w:r>
        <w:rPr>
          <w:sz w:val="28"/>
          <w:szCs w:val="28"/>
        </w:rPr>
        <w:t xml:space="preserve"> увеличиваются бюджетные ассигнования на сумму 1 057,548 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роведены внутренние перемещения средств внутри главных распорядите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          891 918,286 тыс. руб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86 193,726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в доходную и расходную часть бюджета на 2023-2024 года на сумму безвозмездных поступлений из республиканского бюджета, местного бюджета для проведения конкурсных процедур для заключения муниципального контракта на межмуниципальные перевозки, содержание улично-дорожной сети. С учетом уточнений и дополн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авит 662 599,872 тыс. рублей (2023 год), 661 161,138 тыс. рублей (2024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авит 673 495,194 тыс. рублей (2023 год), 6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2,884 тыс. рублей (2024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составит 10 895,322 тыс. рублей и 3 921,746 тыс. рублей соответствен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2-11-18T11:37:00Z</dcterms:modified>
  <cp:revision>37</cp:revision>
  <dc:subject/>
  <dc:title>ПОЯСНИТЕЛЬНАЯ ЗАПИСКА</dc:title>
</cp:coreProperties>
</file>