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района «Княжпогост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126"/>
        <w:gridCol w:w="1985"/>
        <w:gridCol w:w="1860"/>
      </w:tblGrid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процессе обсуждения проекта бюджета поступили предложения о выделении дополнительных средств и перераспределении средств в пределах выделенных от главных распорядителей, по которым были внесены дополнения и изменения в проек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основании изменений в бюджет Республики Ко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увеличение доходной и расходной части бюджета (с учетом софинансирования из МБ) на сумму безвозмездных поступлений из других уровней бюджета в сумме 7499,4 тыс.рублей (субсидии на содерж дорог Емва, формирование ГС Ем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 на основании прогноза главных администраторов доходов бюджета увеличены доходная и расходная часть бюджета на 598,3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на основании предложений ответственных исполнителей муниципальных программ  перераспределены средства между и внутри муниципальных 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ефицит бюджета не меняе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дополнений и уточнений основные параметры бюджета муниципального района «Княжпогостский»</w:t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 278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6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49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913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 404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 46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4 </w:t>
            </w:r>
            <w:r>
              <w:rPr>
                <w:sz w:val="28"/>
                <w:szCs w:val="28"/>
                <w:lang w:val="en-US"/>
              </w:rPr>
              <w:t>7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 31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7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 00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 ДЕФИЦИТ (-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72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4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дефицит в соответствии с БК РФ</w:t>
              <w:tab/>
              <w:t xml:space="preserve">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 195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 </w:t>
            </w:r>
            <w:r>
              <w:rPr>
                <w:sz w:val="28"/>
                <w:szCs w:val="28"/>
                <w:lang w:val="en-US"/>
              </w:rPr>
              <w:t>3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роекта решения о бюджете по доходам осуществлялось в соответствии с требованиями Бюджетного и Налогового кодексов Российской Федерации, с учетом прогноза экономического и социального развития Княжпогостского района на период до 2025 года, прогноза главных администраторов доходов, безвозмездных поступлений из других уровней бюджета. В составе безвозмездных поступлений учтены дотации, субсидии, субвенции и межбюджетные трансферты республиканского и федерального бюджета на основании проекта Закона РК «О республиканском бюджете</w:t>
      </w:r>
      <w:r>
        <w:rPr/>
        <w:t xml:space="preserve"> </w:t>
      </w:r>
      <w:r>
        <w:rPr>
          <w:sz w:val="28"/>
          <w:szCs w:val="28"/>
        </w:rPr>
        <w:t>Республики Коми на 2023 год и плановый период 2024 и 2025 год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3г. планируется в сумме 7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8,5 тыс. рублей, в том числе налоговые и неналоговые доходы муниципального бюджета в сумме 305 962,4 тыс. рублей, безвозмездные поступления других уровней бюджета в сумме 4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6,1 тыс. рублей, в том числе: дотации – 30 624,4 тыс. рублей, субсидии – 83 461,7 тыс. рублей, субвенции – 309 874,0 тыс. рублей, иные межбюджетные трансферты – 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56,0 тыс. рублей. Доля безвозмездных поступлений составляет 60,2% от общей суммы доходов (2022 г. – 56,8%)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дним из основных источников доходов бюджета муниципального района является налог на доходы физических лиц, прогнозируемый н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в сумме 2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на 2024 г. планируется в размере 754 649,2 тыс. рублей, в 2025 г. – 773 19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муниципального района «Княжпогостский» на 2024–2025 годы запланированы в сумме 308 621,5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и 331 453,3 тыс. рублей соответственно. Из них НДФЛ в сумме 2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5,4 тыс. рублей и 241 373,2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других уровней бюджета запланированы в бюджет муниципального района «Княжпогостский» на основании проекта Закона РК «О республиканском бюджете Республики Коми на 2023 год и плановый период 2024 и 2025 годов", на 2024 год в размере 446 027,7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(59,1% от общей суммы доходов) и на 2025 год в размере 4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1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 (57,1%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ланировании бюджетных ассигнований на исполнение действующих расходных обязательств за основу приняты показатели бюджета муниципального района «Княжпогостски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9-ти муниципальных программ муниципального района «Княжпогостский» с учетом корректировки расходов на 2023 – 2025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республиканского бюджета Республики Коми, Федерального бюджета РФ на основании проекта Закона о республиканском бюджете на 2023–2025 г.г.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го бюджета на 2023 г. запланированы в сумме 795 000,1 тыс. рублей, из которых средства других уровней бюджета составляют 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8,9 тыс. рублей (51,5%), на 2024 г. в сумме 762 730,8 тыс. рублей, из которых средства других уровней бюджета составляют 4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(54,0%), на 2025 г. в сумме 7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0,5 тыс. рублей, из которых средства других уровней бюджета составляют 408 526,7 тыс. рублей (52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Р «Княжпогостский» составит: 2023 г.– 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1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– 8 081,6 тыс. рублей, 2025 г. – 11 426,0 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муниципальных программ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запланированных бюджетных ассигнований в рамках муниципальных программ на 2023 год составит 772 237,8 тыс. рублей (97,2% от общей суммы расходов), на 2024 год – 739 547,5 тыс. рублей (97%), на 2025 год –751 437,7 тыс. рублей (95,8%), в том числе: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06"/>
        <w:gridCol w:w="1506"/>
        <w:gridCol w:w="1680"/>
      </w:tblGrid>
      <w:tr>
        <w:trPr>
          <w:trHeight w:val="6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3 го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4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5 год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экономики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8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73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738,0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рожной и транспортной системы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028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9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260,5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 и жилищно-коммунального хозяйства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85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4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34,5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 981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 829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 140,1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Культура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 316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 6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 521,2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Физическая культура и спорт" в "Княжпогостском районе"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598,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144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121,9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муниципального управления в муниципальном районе "Княжпогостский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 045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806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 313,7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Профилактика правонарушений и обеспечение безопасности на территории МР "Княжпогостский"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54,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66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07,8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циальная защита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8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00,0</w:t>
            </w:r>
          </w:p>
        </w:tc>
      </w:tr>
      <w:tr>
        <w:trPr>
          <w:trHeight w:val="35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РОГРАММНЫЕ НАПРАВЛЕНИЯ РАСХОДА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237,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 547,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 437,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экономики в Княжпогостском районе»</w:t>
      </w:r>
    </w:p>
    <w:p>
      <w:pPr>
        <w:pStyle w:val="21"/>
        <w:spacing w:lineRule="auto" w:line="240"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а МП на 2023 г. составит субвенция РБ на возмещение расходов по твердому топливу в сумме 1 738,0 тыс. рубл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дорожной и транспортной системы в Княжпогостском районе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составит 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8,9 тыс. рублей, в том числе средства республиканского бюджета в сумме 14 165,7 тыс. рублей, средства дорожного фонда МР и ГП Емва в сумме 15 566,1 тыс. рублей., МБТ на исполнение принятых полномочий ГП «Емва» в сумме 1 879,2 тыс. рублей., средства МБ–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7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, УДС на сумму 28 193,9 тыс. рублей, ремонт автомобильных дорог на сумму 374,7 тыс. рублей, содержание и оборудование ледовых переправ на сумму 735,3 тыс. рублей, участие в народных проектах в сфере дорожной деятельности на сумму 225,0 тыс. рублей, организация межмуниципальных перевозок на сумму 12 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жилищного строительства и жилищно-коммунального хозяйства в Княжпогостском районе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рограммы составит 24 485,2 тыс. рублей, в том числе средства других уровней бюджета в сумме 10 68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муниципального жилищного фонда, муниципального имущества на сумму 7 31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паспортизации и кадастра муниципальных объектов на сумму 100,0 тыс.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благоустройству территории городского поселения на сумму 3 38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из РБ на строительство, приобретение жилья отдельным категориям граждан (сироты, инвалиды) на сумму 5 05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я на поддержку программ формирования городской среды на сумму 5 092,0 тыс.руб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радостроительные полномочия на сумму 1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обращению с ТКО на сумму 1 15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мероприятия по транспортировке тел умерших и содержание мест захоронения на сумму 530,0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бращению с животными без владельцев на сумму 79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финансирование на реализацию народных проектов в сфере благоустройства, ХВС на сумму 1 06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бразования в Княжпогостском районе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435 981,9 тыс. рублей, в том числе средства других уровней бюджета в сумме 327 819,9 тыс. рублей (75,2% от общей суммы 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бъемов услуг по муниципальному заданию по дошкольным, общеобразовательным организациям и организациями дополнительного образования в сумме 383 566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. плата за счет субвенции РК на сумму 2 53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питание в сумме 8 21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ое руководство за счет РБ на сумму 16 10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тернета на сумму 17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ТБ в сумме 1 965,9 тыс. рублей;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на сумму 1 082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умме 18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одержание аппарата управления образования на сумму  22 162,2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инфраструктуры отрасли «Культура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программы составит 1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6,2 тыс. рублей, в том числе средства других уровней бюджета в сумме 45 900,9 тыс. рублей (40,9% от общей суммы 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муниципального задания учреждений дополнительного образования, музеев, библиотек, РДК, ЦНК, ЦХТО в сумме 102 45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досуговых мероприятий на сумму 260,0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фере культуры 178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на укрепление МТБ на сумму 179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отдела культуры на сумму 7 623,7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трасли физическая культура и спорт в Княжпогостском райо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ов муниципальной программы составит 27 598,9 тыс. рублей, в том числе средства других уровней бюджета в сумме 596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районного, республиканского, межрегионального и всероссийского уровня на сумму 1 3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муниципального задания спортивных учреждений (СШ, ФСК) в сумме 26 26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муниципального управления в муниципальном районе «Княжпогостский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104 045,2 тыс. рублей, в т.ч. средства других уровней бюджета в сумме 674,3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администрации МР и структурных подразделений, МКУ «Городское хозяйство» на сумму 79 64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ание инфраструктуры связи за счет средств РБ на сумму 18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ыравнивания и бюджетной обеспеченности бюджетам поселений из бюджета РБ в сумме – 492,5 тыс. рублей, из бюджета МР на сумму 5 82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ТБ бюджетам поселений на выполнение полномочий в сумме 17 89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П «Профилактика правонарушений и обеспечение безопасности на территории МР «Княжпогостский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21 654,6 тыс. рублей, в том числе средства других уровней бюджета в сумме 1 85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РБ на осуществление госуд. полномочий в сфере административной ответственности на сумму 24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еступлений и правонарушений (антитеррористическая защищенность зданий) на сумму 2 952,1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народных дружин на сумму 50,0 тыс.рубл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 на сумму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рудоустройству и временной занятости несовершеннолетних, оздоровительные мероприятия несовершеннолетних на сумму 81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 (создание безопасных условий в учреждениях социальной сферы, пож. безопасность) на сумму 1 60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родного проекта в сфере охраны окружающей среды в сумме 67,1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тивоклещевой обработке территорий на сумму 90,0 тыс.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оохранные мероприятия на сумму 15 324,8 тыс. рублей (за счет поступлений доходов в виде платы за выбросы, сбросы загрязняющих вещест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Социальная защита населения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муниципальной программы составит 2388,9 тыс. рублей, в т.ч. средства РБ в сумме 2 10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мер социальной поддержки педагогам на селе в виде денежной компенсации коммунальных услуг за счет средств республиканского бюджета на сумму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субсидий СОНКО в сумме 1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мятные таблички погибшим воинам в сумме 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народных проектов в сфере занятости на сумму 8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Общая сумма расходов на непрограммные направления составит 22 762,3 тыс. рублей, в т.ч. средства РБ в сумме 3 89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анных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администрации, Совета, КСП на сумму 5800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и муниципальным служащим на сумму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чих обязательств, включая взнос в Ассоциацию МО, на сумму 296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переданных на уровень поселений полномочий по решению Совета МР "Княжпогостский" на сумму 8 25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исполнение государственных полномочий на сумму 3902,9 тыс. рублей.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54:00Z</dcterms:created>
  <dc:creator>Test</dc:creator>
  <dc:description/>
  <cp:keywords/>
  <dc:language>en-US</dc:language>
  <cp:lastModifiedBy>Синельник</cp:lastModifiedBy>
  <cp:lastPrinted>2019-11-15T10:46:00Z</cp:lastPrinted>
  <dcterms:modified xsi:type="dcterms:W3CDTF">2022-12-14T12:23:00Z</dcterms:modified>
  <cp:revision>703</cp:revision>
  <dc:subject/>
  <dc:title>ПОЯСНИТЕЛЬНАЯ ЗАПИСКА</dc:title>
</cp:coreProperties>
</file>