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от 21.12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88 «О бюджете муниципального района «Княжпогостский» на 2023 год и плановый период 2024 и 2025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ходная часть бюджета на 2023 год увеличивается на сумму 6 638,458 тыс. рублей за счет безвозмездных поступлений из республиканского бюджета, поступлений от денежных пожертвований, предоставляемых физическими лицами на реализацию народных проектов 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>785 345,722 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дорожной и транспортной системы» </w:t>
      </w:r>
      <w:r>
        <w:rPr>
          <w:sz w:val="28"/>
          <w:szCs w:val="28"/>
        </w:rPr>
        <w:t>увеличиваются бюджетные ассигнования в сумме 3,000 тыс. рублей за счет поступлений денежных пожертвований, предоставляемых физическими лицами на реализацию народных проектов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увеличиваются бюджетные ассигнования в сумме 2 199,392 тыс. 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поступлений из РБ и денежных пожертвований, предоставляемых физическими лицами на реализацию народных проектов в сумме 1 012,000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мероприятий в рамках реализации народных инициатив в сумме 1 176,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проведение мероприятий по обеспечению населения питьевой водой в сумме 11,392 тыс. рублей. 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</w:t>
      </w:r>
      <w:r>
        <w:rPr>
          <w:sz w:val="28"/>
          <w:szCs w:val="28"/>
        </w:rPr>
        <w:t>увеличиваются бюджетные ассигнования в сумме 2 625,719 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поступлений из РБ на выполнение мероприятий по наказам избирателей (ремонтные работы) в сумме 1 500,00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мероприятий в рамках реализации народных инициатив в сумме 1 172,04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ЕГЭ в сумме 19,82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ерераспределения на другие МП в сумме 66,144 тыс. рублей.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уменьшаются бюджетные ассигнования в сумме 386,05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мероприятий в рамках реализации народных инициатив в сумме 660,01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на другие МП в сумме 1046,064 тыс. рубл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трасли физическая культура и спорт» </w:t>
      </w:r>
      <w:r>
        <w:rPr>
          <w:sz w:val="28"/>
          <w:szCs w:val="28"/>
        </w:rPr>
        <w:t>увеличиваются бюджетные ассигнования в сумме 670,00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поступлений из РБ на выполнение мероприятий по наказам избирателей (Укреп.МТБ) в сумме 200,000 тыс.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 осуществление мероприятий в рамках реализации народных инициатив в сумме 470,000 тыс. рублей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По МП «Развитие муниципального управления</w:t>
      </w:r>
      <w:r>
        <w:rPr>
          <w:sz w:val="28"/>
          <w:szCs w:val="28"/>
        </w:rPr>
        <w:t>» увеличиваются бюджетные ассигнования в сумме 880,68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ежбюджетных трансфертов бюджетам поселений на выполнение полномочий по 131-ФЗ в сумме 1 029,60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на другие МП в сумме 148,923 тыс. рубл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Профилактика правонарушений и обеспечение безопасности»</w:t>
      </w:r>
      <w:r>
        <w:rPr>
          <w:sz w:val="28"/>
          <w:szCs w:val="28"/>
        </w:rPr>
        <w:t xml:space="preserve"> увеличиваются бюджетные ассигнования в сумме 537,789 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едоставление межбюджетных трансфертов бюджетам поселений на осуществление мероприятий в рамках реализации народных инициатив в сумме 300,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служивание охранно-пожарной сигнализации, тревожной кнопки, услуги вневедомственной охраны муниципальных учреждений в сумме 237,789 тыс. рубл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епрограммным направлениям деятельности</w:t>
      </w:r>
      <w:r>
        <w:rPr>
          <w:sz w:val="28"/>
          <w:szCs w:val="28"/>
        </w:rPr>
        <w:t xml:space="preserve"> увеличиваются бюджетные ассигнования в сумме 714,236 тыс. рублей на оплату штрафных санкций, предоставление межбюджетных трансфертов бюджетам поселений,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повышение размера пенсий за выслугу лет на муниц. службе, оплаты труда муниципальных служащих в связи с повышением должностных окладов с 01.03.2023 на 10%.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Проведены внутренние перемещения средств внутри главных распорядителей.</w:t>
      </w:r>
    </w:p>
    <w:p>
      <w:pPr>
        <w:pStyle w:val="Normal"/>
        <w:tabs>
          <w:tab w:val="clear" w:pos="708"/>
          <w:tab w:val="left" w:pos="915" w:leader="none"/>
        </w:tabs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3 год составит           844 313,158 тыс. рублей.</w:t>
      </w:r>
    </w:p>
    <w:p>
      <w:pPr>
        <w:pStyle w:val="Normal"/>
        <w:tabs>
          <w:tab w:val="clear" w:pos="708"/>
          <w:tab w:val="left" w:pos="915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3 год составит 58 967,437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2-04-13T16:48:00Z</cp:lastPrinted>
  <dcterms:modified xsi:type="dcterms:W3CDTF">2023-04-10T14:14:00Z</dcterms:modified>
  <cp:revision>75</cp:revision>
  <dc:subject/>
  <dc:title>ПОЯСНИТЕЛЬНАЯ ЗАПИСКА</dc:title>
</cp:coreProperties>
</file>