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21.12.2022 № 288 «О бюджете муниципального района «Княжпогостский» на 2023 год и плановый период 2024 и 2025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21.12.2022 № 288 «О бюджете муниципального района «Княжпогостский» на 2023 год и плановый период 2024 и 2025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85 345,72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44 313,158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58 967,437 тыс. рублей.»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 на 2023 год в сумме 4 884,853 тыс. рублей, на 2024 год в сумме 4 509,095 тыс. рублей, на 2025 год в сумме 4 509,095 тыс. рублей.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3 году в сумме 479 237,856 тыс. рублей, в том числе объем межбюджетных трансфертов, получаемых из других бюджетов бюджетной системы Российской Федерации, в сумме 479 222,856 тыс. рублей.»</w:t>
      </w:r>
    </w:p>
    <w:p>
      <w:pPr>
        <w:pStyle w:val="ConsPlusNormal1"/>
        <w:tabs>
          <w:tab w:val="clear" w:pos="708"/>
          <w:tab w:val="left" w:pos="851" w:leader="none"/>
        </w:tabs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3 году, в сумме 38 680,884 тыс. рублей.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8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твердить объем бюджетных ассигнований Дорожного фонда муниципального района "Княжпогостский" на 2023 год в размере 14 995,248 тыс. рублей, на 2024 год в размере 11 999,180 тыс. рублей, на 2025 год в размере 12 828,270 тыс. рублей.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пункт 21 подпунктом 8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распределение образовавшихся на начало текущего года бюджетных ассигнований в объеме средств, поступивших от платы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платежей по искам о возмещении вреда, причиненного окружающей среде в целях реализации плана мероприятий, указанных в пункте 1 статьи 16.6, пунктом 1 статьи 75.1 и пунктом 1 статьи 78.2 Федерального закона от 10.01.2002 N 7-ФЗ "Об охране окружающей среды".»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8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9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0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2. Таблицу 4 приложения 7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3. Таблицу 8 приложения 7 к решению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4. Таблицу 11 приложения 7 к решению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1.15. Дополнить приложение 7 таблицами 14, 15 к решению в редакции согласно приложениям 9,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2-12-22T09:52:00Z</cp:lastPrinted>
  <dcterms:modified xsi:type="dcterms:W3CDTF">2023-04-10T14:10:00Z</dcterms:modified>
  <cp:revision>300</cp:revision>
  <dc:subject/>
  <dc:title> </dc:title>
</cp:coreProperties>
</file>