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8 707,26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37 068,393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361,128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6 692,808 тыс. рублей и на 2025 год в сумме 775 202,3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57 805,960 тыс. рублей, в том числе условно утвержденных расходов 9 000,000 тыс. рублей и на 2025 год в сумме 776 102,351 тыс. рублей, в том числе условно утвержденных расходов 19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1 113,152 тыс. рублей и на 2025 год в сумме 900,000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72 744,798 тыс. рублей, в том числе объем межбюджетных трансфертов, получаемых из других бюджетов бюджетной системы Российской Федерации, в сумме 472 744,798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«Княжпогостский» в 2024 году в сумме 448 071,323 тыс. рублей, в том числе объем межбюджетных трансфертов, получаемых из других бюджетов бюджетной системы Российской Федерации, в сумме 448 071,323 тыс. рублей, в 2025 году в сумме 443 749,099 тыс. рублей, в том числе объем межбюджетных трансфертов, получаемых из других бюджетов бюджетной системы Российской Федерации в сумме 443 749,099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420,114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1. </w:t>
      </w:r>
      <w:r>
        <w:rPr>
          <w:sz w:val="28"/>
          <w:szCs w:val="28"/>
        </w:rPr>
        <w:t>Дополнить приложение 7 таблицей 13 к решению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ЛИСТ СОГЛАСОВАНИ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126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Р «Княжпогостск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Ховрин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Р «Княжпогостск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Сакулина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администрации МР «Княжпогостск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инский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рав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дровой работы администрации МР «Княжпогостский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Райк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2-12-22T09:52:00Z</cp:lastPrinted>
  <dcterms:modified xsi:type="dcterms:W3CDTF">2023-02-15T12:17:00Z</dcterms:modified>
  <cp:revision>283</cp:revision>
  <dc:subject/>
  <dc:title> </dc:title>
</cp:coreProperties>
</file>