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21.12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8 «О бюджете муниципального района «Княжпогостский» на 2023 год и плановый период 2024 и 2025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3 год увеличивается на сумму 9 428,736 тыс. рублей за счет безвозмездных поступлений из республиканского бюджета, бюджета ГП «Емва»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778 707,26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увеличиваются бюджетные ассигнования в сумме 6 279,26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и ремонт автодорог в сумме 3 539,37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еревозчику по регулярным перевозкам по муниципальным маршрутам за декабрь 2022 г. в сумме 296,659 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 осуществление полномочий по решению вопросов местного значения городского поселения (содержание автодорог) в сумме 443,226 тыс. рублей$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народных проектов в сумме 2 000,0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21 307,148 тыс.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целевых добровольных пожертвований на проведение мероприятий по обеспечению населения питьевой водой в сумме 20 466,6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й по решению вопросов местного значения городского поселения (ком. услуги по МЖФ) в сумме 1 416,48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я на другие МП в сумме 576,000 тыс. рублей. 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бюджетные ассигнования в сумме 2 888,070 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поступлений из РБ на организацию бесплатного горячего питания обучающихся, на мероприятия по проведению оздоровительной кампании детей, на реализацию народных проектов в сумме 2 909,02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я на другие МП в сумме 20,959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бюджетные ассигнования в сумме 1 715,76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поступлений из РБ на реализацию народных проектов в сумме 1 600,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поступлений из РБ на реализацию мероприятий, направленных на исполнение наказов избирателей в сумме 300,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на другие МП в сумме 184,237 тыс. 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на содержание администрации МР и ее структурных подразделений, а так же бюджетам поселений на выполнение полномочий по    131-ФЗ в сумме 6 556,785 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увеличиваются бюджетные ассигнования в сумме 3 211,216 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я по ликвидации мест несанкционированного размещения отходов в сумме 1 933,25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служивание и содержание контейнерных площадок на территории ГП «Емва» в сумме 702,084 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и приобретение генератора, входных дверей для администрации в сумме 474,000 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вневедомственной охраны муниципальных учреждений в сумме 101,882 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направлениям деятельности</w:t>
      </w:r>
      <w:r>
        <w:rPr>
          <w:sz w:val="28"/>
          <w:szCs w:val="28"/>
        </w:rPr>
        <w:t xml:space="preserve"> увеличиваются бюджетные ассигнования в сумме 110,000 тыс. рублей на оплату штрафных санкций.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роведены внутренние перемещения средств внутри главных распорядите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3 год составит           837 068,393 тыс. руб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3 год составит 58 361,128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ятся изменения в доходную и расходную часть бюджета на 2024-2025 года на сумму безвозмездных поступлений из республиканского бюджета, бюджета ГП «Ем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уточнений и дополн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авит 756 692,808 тыс. рублей (2024 год), 775 202,351 тыс. рублей (2025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авит 757 805,960 тыс. рублей (2024 год), 776 102,351 тыс. рублей (2025 г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составит 1 113,152 тыс. рублей и 900,000 тыс. рублей соответствен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3-02-15T12:22:00Z</dcterms:modified>
  <cp:revision>66</cp:revision>
  <dc:subject/>
  <dc:title>ПОЯСНИТЕЛЬНАЯ ЗАПИСКА</dc:title>
</cp:coreProperties>
</file>