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о внесении изменений в решение от 21.12.20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88 «О бюджете муниципального района «Княжпогостский» на 2023 год и плановый период 2024 и 2025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менение основных параметров бюджета на 2023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ная часть бюджета на 2023 год уменьшается на сумму 3 281,475 тыс. 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счет безвозмездных поступлений из республиканского бюджета, возврата в бюджет МР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 в сумме 3 510,35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счет уменьшения неналоговых доходов в соответствии с уточненным прогнозом поступлений главного администратора доходов в сумме 6 791,825 тыс. 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четом уточнений доходная часть бюджета на 2023 год составит 782 064,247 тыс. рубле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ную часть бюджета на 2023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ага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по следующим муниципальным программам: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По МП «Развитие дорожной и транспортной системы» </w:t>
      </w:r>
      <w:r>
        <w:rPr>
          <w:sz w:val="28"/>
          <w:szCs w:val="28"/>
        </w:rPr>
        <w:t>уменьшаются бюджетные ассигнования в сумме 160,000 тыс. 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счет перераспределения на другие МП и непрограммные направления деятельности.</w:t>
      </w:r>
    </w:p>
    <w:p>
      <w:pPr>
        <w:pStyle w:val="Normal"/>
        <w:spacing w:before="2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П «Развитие ЖКХ» </w:t>
      </w:r>
      <w:r>
        <w:rPr>
          <w:sz w:val="28"/>
          <w:szCs w:val="28"/>
        </w:rPr>
        <w:t>увеличиваются бюджетные ассигнования в сумме 3 022,984 тыс. 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поступлений из РБ на реализацию народных проектов в сумме 600,000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мероприятия по обеспечению населения качественными услугами водоотведения в сумме 1 511,68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мероприятия по содержанию объектов муниципальной собственности в сумме 975,0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я на другие МП в сумме 63,696 тыс. рублей.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По МП «Развитие образования» </w:t>
      </w:r>
      <w:r>
        <w:rPr>
          <w:sz w:val="28"/>
          <w:szCs w:val="28"/>
        </w:rPr>
        <w:t>увеличиваются бюджетные ассигнования в сумме 2 172,113 тыс. рублей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за счет поступлений из РБ на реализацию муниципальными дошкольными и муниципальными общеобразовательными организациями в Республике Коми образовательных программ в сумме 2 290,80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перераспределения на другие МП в сумме 118,687 тыс. рублей.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>По МП «Развитие отрасли «Культура»</w:t>
      </w:r>
      <w:r>
        <w:rPr>
          <w:sz w:val="28"/>
          <w:szCs w:val="28"/>
        </w:rPr>
        <w:t xml:space="preserve"> увеличиваются бюджетные ассигнования в сумме 545,000 тыс. рублей на мероприятия по гидропневматической промывке систем отопления муниципальных учреждений.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По МП «Развитие отрасли физическая культура и спорт» </w:t>
      </w:r>
      <w:r>
        <w:rPr>
          <w:sz w:val="28"/>
          <w:szCs w:val="28"/>
        </w:rPr>
        <w:t>увеличиваются бюджетные ассигнования в сумме 55,000 тыс. рублей на мероприятия по гидропневматической промывке систем отопления муниципальных учреждений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Развитие муниципального управления</w:t>
      </w:r>
      <w:r>
        <w:rPr>
          <w:sz w:val="28"/>
          <w:szCs w:val="28"/>
        </w:rPr>
        <w:t>» увеличиваются бюджетные ассигнования в сумме 273,000 тыс. рублей на оплату компенсации проезда к месту отдыха и обратно, оплаты услуг по договорам ГПХ администрации МР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Профилактика правонарушений и обеспечение безопасности»</w:t>
      </w:r>
      <w:r>
        <w:rPr>
          <w:sz w:val="28"/>
          <w:szCs w:val="28"/>
        </w:rPr>
        <w:t xml:space="preserve"> уменьшаются бюджетные ассигнования в сумме 10 449,771 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счет поступлений из РБ на укрепление материально-технической базы и создание безопасных условий в учреждениях социальной сферы в сумме 595,300 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служивание тревожной кнопки муниципальных образовательных учреждений в сумме 206,633 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еквестр средств по подпрограмме "Охрана окружающей среды" в соответствии с уточненным прогнозом поступлений в сумме 11 251,704 тыс. рублей.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>По непрограммным направлениям деятельности</w:t>
      </w:r>
      <w:r>
        <w:rPr>
          <w:sz w:val="28"/>
          <w:szCs w:val="28"/>
        </w:rPr>
        <w:t xml:space="preserve"> увеличиваются бюджетные ассигнования в сумме 891,29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штрафных санкций в сумме 87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межбюджетных трансфертов бюджетам поселений на выполнение полномочий по 131-ФЗ в сумме 804,290 тыс. рублей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Проведены внутренние перемещения средств внутри главных распорядителей.</w:t>
      </w:r>
    </w:p>
    <w:p>
      <w:pPr>
        <w:pStyle w:val="Normal"/>
        <w:tabs>
          <w:tab w:val="clear" w:pos="708"/>
          <w:tab w:val="left" w:pos="915" w:leader="none"/>
        </w:tabs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>С учетом уточнений расходная часть бюджета за 2023 год составит           840 662,774 тыс. рублей.</w:t>
      </w:r>
    </w:p>
    <w:p>
      <w:pPr>
        <w:pStyle w:val="Normal"/>
        <w:tabs>
          <w:tab w:val="clear" w:pos="708"/>
          <w:tab w:val="left" w:pos="915" w:leader="none"/>
        </w:tabs>
        <w:spacing w:before="2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на 2023 год составит 58 598,527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9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both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hd w:fill="D9D9D9" w:val="clear"/>
      <w:spacing w:before="280" w:after="280"/>
      <w:jc w:val="both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color w:val="FF0000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32:00Z</dcterms:created>
  <dc:creator>Test</dc:creator>
  <dc:description/>
  <cp:keywords/>
  <dc:language>en-US</dc:language>
  <cp:lastModifiedBy>Sazonenko</cp:lastModifiedBy>
  <cp:lastPrinted>2022-04-13T16:48:00Z</cp:lastPrinted>
  <dcterms:modified xsi:type="dcterms:W3CDTF">2023-06-19T08:55:00Z</dcterms:modified>
  <cp:revision>84</cp:revision>
  <dc:subject/>
  <dc:title>ПОЯСНИТЕЛЬНАЯ ЗАПИСКА</dc:title>
</cp:coreProperties>
</file>