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от 21.12.2022 № 288  «О бюджете муниципального района «Княжпогостский» на 2023 год и плановый период 2024 и 2025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ная часть бюджета на 2023 год увеличивается на сумму 63 350,7 тыс. рублей, в т.ч. за счет безвозмездных поступлений из республиканского бюджета в сумме 46 936,2 тыс. рублей,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>845 414,9 </w:t>
      </w:r>
      <w:r>
        <w:rPr>
          <w:sz w:val="28"/>
          <w:szCs w:val="28"/>
        </w:rPr>
        <w:t>тыс. 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экономики»</w:t>
      </w:r>
      <w:r>
        <w:rPr>
          <w:sz w:val="28"/>
          <w:szCs w:val="28"/>
        </w:rPr>
        <w:t xml:space="preserve"> секвестированы суммы средств субвенции на возмещение недополученных доходов, возникающих в результате государственного регулирования цен на топливо твердое, используемое для нужд отопления в размере 737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перераспределены бюджетные назначения в сумме 77,3 тыс. рублей на приобретение ГСМ по администрации М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13 050,5 тыс. 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тся расходы на оплату договоров по коммунальным услугам в сумме 12 022,71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величиваются расходы на ремонт моста на территории ГП Емва в сумме 973,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еализацию в СП Шошка инициативных проектов (ремонт подъезда к кладбищу) в сумме 111,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приобретение насоса для МКЖД в сумме 50,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азработку проекта по индивидуального теплового пункта с узлом учета тепловой энергии и теплоносителя (ЦНК)- 19,8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ого проекта по ХВС (средства граждан) в размере 6,7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варийно-восстановительные работы МЖД-313,7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ы расходы на другие муниципальные программы- 446,7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расходы в сумме 24 904,7тыс.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в  размере 24 376,4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«советников директоров» школ- 528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расходы в сумме           4 474,3 тыс. рублей, в том числе на оплату коммунальных услуг и оплату труда работников отрас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«Физическая культура и спорт» </w:t>
      </w:r>
      <w:r>
        <w:rPr>
          <w:sz w:val="28"/>
          <w:szCs w:val="28"/>
        </w:rPr>
        <w:t>увеличиваются расходы в сумме 4 784,2 тыс. рублей, в том числе на оплату коммунальных услуг, оплаты труда, на выполнение работ по замене вентиляционных установок в КРСШ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на сумму 133,3 тыс. рублей, в том числе на оплату муниципального долга, на предоставление МБТ бюджету СП «Серегово» на очистку колодце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»</w:t>
      </w:r>
      <w:r>
        <w:rPr>
          <w:sz w:val="28"/>
          <w:szCs w:val="28"/>
        </w:rPr>
        <w:t xml:space="preserve"> секвестируются расходы по плану мероприятий охраны окружающей среды, в связи с невыполнением доходов на сумму 2 909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непрограммным направлениям</w:t>
      </w:r>
      <w:r>
        <w:rPr>
          <w:sz w:val="28"/>
          <w:szCs w:val="28"/>
        </w:rPr>
        <w:t xml:space="preserve"> деятельности увеличиваются бюджетные ассигнования  на сумму 1 615,2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ы лицам, участвующих в агитационных мероприятий военной службы 700,0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ставление списков кандидатов в присяжные заседали- 35,2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БТ бюджету СП «Мещура» для проведения работ по замене радиаторов в мун. жилищ. фонде и оказания услуг в похоронном деле -116,0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сполнительных листов, штрафов- 763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внутренние перемещения средств внутри главных распорядителей между муниципальными програм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в соответствии с заключенным соглашением между МФ РК и Администрацией МР «Княжпогостский» отражен бюджетный кредит на сумму 15 000,0 тыс. рублей. Срок выплаты кредита 15.12.2023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3 год составит 885 899,8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3 год составит 40 484,9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вносятся изменения и дополнения на 2024 и 2025 года в доходную и расходную часть бюджета в связи с распределением бюджету МР субсидий из РБ, с учетом уточнений основные параметр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доходная часть составит – 758 875,2 тыс. рублей, расходная часть составит – 759 988,4 тыс. рублей, дефицит – 1 113,2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: доходная часть составит – 777 532,4 тыс. рублей, расходная часть составит – 778 432,4 тыс. рублей, дефицит - 900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3-10-20T09:15:00Z</dcterms:modified>
  <cp:revision>32</cp:revision>
  <dc:subject/>
  <dc:title>ПОЯСНИТЕЛЬНАЯ ЗАПИСКА</dc:title>
</cp:coreProperties>
</file>