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7.12.2021 г. № </w:t>
      </w:r>
      <w:r>
        <w:rPr>
          <w:sz w:val="26"/>
          <w:szCs w:val="26"/>
        </w:rPr>
        <w:t>5-4/1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2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бюджета увеличивается на сумму 7,676тыс. руб. (ВУСы) и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6 860,872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6.09.2022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2 год увеличивается с учетом уточнений  на 7,676 тыс. руб. и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     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6 872,27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10,4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2-10-31T07:38:00Z</dcterms:modified>
  <cp:revision>351</cp:revision>
  <dc:subject/>
  <dc:title>Пояснительная записка к анализу исполнения бюджета </dc:title>
</cp:coreProperties>
</file>