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27.12.2021 г. № </w:t>
      </w:r>
      <w:r>
        <w:rPr>
          <w:sz w:val="26"/>
          <w:szCs w:val="26"/>
        </w:rPr>
        <w:t>5-4/18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2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3 и 2024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>Данным решением доходная часть бюджета уточняется в части налоговые неналоговые доходы -80,00 тыс.руб. и в части безвозмездных поступлений + 80,0 тыс. руб. (МТБ) и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6 865,872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>На основании предложений по изменению бюджетных ассигнований по ходатайству АСП «Шошка» от 25.11.2022г. № б/н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Расходная часть бюджета на 2022 год уточняется и состави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       </w:t>
      </w: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6 872,272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2 год </w:t>
      </w:r>
      <w:r>
        <w:rPr>
          <w:b/>
          <w:i/>
          <w:color w:val="FF0000"/>
          <w:sz w:val="23"/>
          <w:szCs w:val="23"/>
        </w:rPr>
        <w:t xml:space="preserve">5,4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Кристина Столбовская</cp:lastModifiedBy>
  <cp:lastPrinted>2013-06-26T12:49:00Z</cp:lastPrinted>
  <dcterms:modified xsi:type="dcterms:W3CDTF">2022-11-28T07:47:00Z</dcterms:modified>
  <cp:revision>352</cp:revision>
  <dc:subject/>
  <dc:title>Пояснительная записка к анализу исполнения бюджета </dc:title>
</cp:coreProperties>
</file>