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1950572962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от 29.11.2022 г.                                                                                        № 5-12/19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27.12.2021 г. № 5-4/1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2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3 и 2024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27.12.2021 г. № 5-4/18 «О бюджете сельского поселения «Шошка» на 2022 год и плановый период 2023 и 2024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2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6 865,872 тыс</w:t>
      </w:r>
      <w:r>
        <w:rPr>
          <w:sz w:val="26"/>
          <w:szCs w:val="26"/>
        </w:rPr>
        <w:t>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6 871,272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color w:val="FF0000"/>
          <w:sz w:val="26"/>
          <w:szCs w:val="26"/>
        </w:rPr>
        <w:t xml:space="preserve">5,400 </w:t>
      </w:r>
      <w:r>
        <w:rPr>
          <w:sz w:val="26"/>
          <w:szCs w:val="26"/>
        </w:rPr>
        <w:t>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Пункт 5 решения изложить в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«5. Утвердить объем безвозмездных поступлений в бюджет сельского поселения «Шошка» в 2022 году в сумме </w:t>
      </w:r>
      <w:r>
        <w:rPr>
          <w:color w:val="FF0000"/>
          <w:sz w:val="26"/>
          <w:szCs w:val="26"/>
        </w:rPr>
        <w:t>6 751,172</w:t>
      </w:r>
      <w:r>
        <w:rPr>
          <w:sz w:val="26"/>
          <w:szCs w:val="26"/>
        </w:rPr>
        <w:t xml:space="preserve"> 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6"/>
          <w:szCs w:val="26"/>
        </w:rPr>
        <w:t>6 751,172</w:t>
      </w:r>
      <w:r>
        <w:rPr>
          <w:sz w:val="26"/>
          <w:szCs w:val="26"/>
        </w:rPr>
        <w:t xml:space="preserve">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Приложение № 1 к решению Совета сельского поселения «Шошка» «О бюджете сельского поселения «Шошка» на 2022 год и плановый период 2023 и 2024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Приложение № 2 к решению Совета сельского поселения «Шошка» «О бюджете сельского поселения «Шошка» на 2022 год и плановый период 2023 и 2024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>Приложение № 3 к решению Совета сельского поселения «Шошка» «О бюджете сельского поселения «Шошка» на 2022 год и плановый период 2023 и 2024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Приложение № 4 к решению Совета сельского поселения «Шошка» «О бюджете сельского поселения «Шошка» на 2022 год и плановый период 2023 и 2024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9-08-01T11:21:00Z</cp:lastPrinted>
  <dcterms:modified xsi:type="dcterms:W3CDTF">2022-11-29T12:43:00Z</dcterms:modified>
  <cp:revision>184</cp:revision>
  <dc:subject/>
  <dc:title>СОВЕТ   МУНИЦИПАЛЬНОГО   ОБРАЗОВАНИЯ</dc:title>
</cp:coreProperties>
</file>