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7.12.2021 г. № </w:t>
      </w:r>
      <w:r>
        <w:rPr>
          <w:sz w:val="26"/>
          <w:szCs w:val="26"/>
        </w:rPr>
        <w:t>5-4/1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2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увеличивается на сумму 262,00  тыс. руб. (межбюджетные трансферты, передаваемые сельским поселениям)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853,196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6.09.2022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2 год увеличивается с учетом уточнений  на 262,00 тыс. руб: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Содержание уличного освещения-80,00 тыс. руб.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Промывка отопительной системы – 110,00 тыс. руб.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Организация капитального ремонта – 35,00 тыс. руб.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Транспортировка и вывоз в морг тел умерших – 12,00 тыс. руб.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- На содержание объектов муниципальной собственности – 25,00 тыс. руб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 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863,596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10,4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Kislyakova</cp:lastModifiedBy>
  <cp:lastPrinted>2013-06-26T12:49:00Z</cp:lastPrinted>
  <dcterms:modified xsi:type="dcterms:W3CDTF">2022-09-28T06:22:00Z</dcterms:modified>
  <cp:revision>350</cp:revision>
  <dc:subject/>
  <dc:title>Пояснительная записка к анализу исполнения бюджета </dc:title>
</cp:coreProperties>
</file>