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2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3 и 2024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на 2022 год уточняется на 78,385 тыс. 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Уменьшения налоговых доходов – 0,155 тыс.руб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Увеличения межбюджетных трансфертов -78,230 тыс. руб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8 846,755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Расходная часть бюджета уточняется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ходатайства АСП «Мещура» от 23.12.2022г. № 02-45/125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>8 851,558</w:t>
      </w:r>
      <w:r>
        <w:rPr>
          <w:b/>
          <w:i/>
          <w:sz w:val="23"/>
          <w:szCs w:val="23"/>
        </w:rPr>
        <w:t xml:space="preserve">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4,803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2-12-26T07:37:00Z</dcterms:modified>
  <cp:revision>51</cp:revision>
  <dc:subject/>
  <dc:title/>
</cp:coreProperties>
</file>