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361151368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6.12.2022 г.                                                                                                         № 5-13/2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27.12.2021 г. № 5-6/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2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7.12.2021 г. № 5-6/2«О бюджете сельского поселения «Мещур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2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8 </w:t>
      </w:r>
      <w:r>
        <w:rPr>
          <w:color w:val="FF0000"/>
          <w:sz w:val="24"/>
          <w:szCs w:val="24"/>
        </w:rPr>
        <w:t xml:space="preserve">846,755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8 851,558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4,803 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Утвердить объем безвозмездных поступлений в бюджет сельского поселения «Мещура» в 2022 году в сумме </w:t>
      </w:r>
      <w:r>
        <w:rPr>
          <w:color w:val="FF0000"/>
          <w:sz w:val="24"/>
          <w:szCs w:val="24"/>
        </w:rPr>
        <w:t>8 824,550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8 824,550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2-12-27T06:31:00Z</dcterms:modified>
  <cp:revision>182</cp:revision>
  <dc:subject/>
  <dc:title>СОВЕТ   МУНИЦИПАЛЬНОГО   ОБРАЗОВАНИЯ</dc:title>
</cp:coreProperties>
</file>