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Пояснительная записка к проекту Решения Совета СП «Шошка» Об организации рассмотрения и обсуждения проекта решения Совета сельского поселения «Шошка» «О бюджете сельского поселения «Шошка» на 2023 год  и плановый период 2024 и 2025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Шошка» на 2023 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 xml:space="preserve">4 136,456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4 136,956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0,50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Шошка» на 2024 год и на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4 год в сумме  </w:t>
      </w:r>
      <w:r>
        <w:rPr>
          <w:color w:val="800000"/>
          <w:sz w:val="26"/>
          <w:szCs w:val="26"/>
        </w:rPr>
        <w:t xml:space="preserve">2 229,758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 xml:space="preserve">2 234,94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4 год в сумме  </w:t>
      </w:r>
      <w:r>
        <w:rPr>
          <w:color w:val="800000"/>
          <w:sz w:val="26"/>
          <w:szCs w:val="26"/>
        </w:rPr>
        <w:t xml:space="preserve">2 230,258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>2 235,447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4 год в сумме  </w:t>
      </w:r>
      <w:r>
        <w:rPr>
          <w:color w:val="800000"/>
          <w:sz w:val="26"/>
          <w:szCs w:val="26"/>
        </w:rPr>
        <w:t xml:space="preserve">0,50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 xml:space="preserve">0,5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оходная часть на 2023 год составляет 4 136,456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и неналоговых доходов (НДФЛ – 45,0 тыс. руб., единый сельхоз налог -24,00 тыс.руб., налог на имущество физических лиц – 7,00 тыс. руб., земельный налог - 8,0 тыс. руб., государственная пошлина – 0,50  тыс. руб., аренда имущества - 45,70 тыс. ру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з безвозмездных поступлений (дотации 221,355 тыс. руб., субвенцию 158,879 тыс.руб., МТБ  3 626,022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142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3 год составляет 4 136,956  тыс.руб.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442,041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1,014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961,028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1,0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132,672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300,082 тыс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6,207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МР «Княжпогостский» -421,723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3 год и плановый период 2024 и 2025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Пожарная безопасность в населенных пунктах на территории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1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и повышение степени благоустройства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8,336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38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Шошка» на 2023 год и плановый период 2024 и 2025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Шошк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Шошка» предложениями по формированию сводной бюджетной рос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6:20:00Z</cp:lastPrinted>
  <dcterms:modified xsi:type="dcterms:W3CDTF">2022-11-10T07:00:00Z</dcterms:modified>
  <cp:revision>28</cp:revision>
  <dc:subject/>
  <dc:title/>
</cp:coreProperties>
</file>