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4 719,541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МБТ на сумму 4 479,541 тыс.руб. (оплата испол.листов в сумме 1 620,838 тыс.руб.; оплата уличного освещения в сумме 1 250,00 тыс.руб.; оплата коммунальных услуг в сумме 110,000 тыс.руб.; 1 738,703 тыс.руб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95 286,502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4 719,541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письменным обращением АГП «Емва» от 22.09.2022 №02-41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97 686,655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400,152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Tretyakova</cp:lastModifiedBy>
  <cp:lastPrinted>2022-06-16T15:05:00Z</cp:lastPrinted>
  <dcterms:modified xsi:type="dcterms:W3CDTF">2022-09-23T06:47:00Z</dcterms:modified>
  <cp:revision>36</cp:revision>
  <dc:subject/>
  <dc:title/>
</cp:coreProperties>
</file>