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2 год увеличивается на 5 382,93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точнения собственных доходов на сумму 2 732,898 тыс.руб. (НДФЛ+2 490,00 тыс.руб.; сельхоз налог+4,850 тыс.руб.; налог на имущество-300,00 тыс.руб; аренда+369,480 тыс.руб.;  продажи+90,148 тыс.руб.; штрафы-25,950 тыс.руб.; прочие неналоговые+21,504 тыс.руб.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точнения безвозмездных поступлений на сумму 2 650,032 тыс.руб. (МТБ на оплату испол.листов + 2 500,00 тыс.руб.; субсидии на оплату испол.листов + 211,898 тыс.руб.; МТБ из РБ на оплату экспертизы по МЖФ + 21,000 тыс.руб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100 669,432 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2 год увеличивается на 2 758,101 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письменным обращением АГП «Емва» от 17.11.2022 №02-41/3510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100 677,654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8,221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бюджета на 2023 год уменьшается на 2 911,800 тыс.руб. за счет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- Уточнения безвозмездных поступлений на сумму 2 911,800 тыс.руб. (субсидии на содержание автомобильных дорог – 2 911,80 тыс.руб.)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40 911,744 тыс. руб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на 2023 год увеличивается на 2 911,800 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письменным обращением АГП «Емва» от 17.11.2022 №02-41/3510</w:t>
      </w: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41 203,835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292,091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2-06-16T15:05:00Z</cp:lastPrinted>
  <dcterms:modified xsi:type="dcterms:W3CDTF">2022-11-23T08:09:00Z</dcterms:modified>
  <cp:revision>38</cp:revision>
  <dc:subject/>
  <dc:title/>
</cp:coreProperties>
</file>