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ояснительная записка к Решению Совета ГП «Емва» «О бюджете городского поселения «Емва» на 2022 год  и плановый период 2023 и 2024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Данным решением доходная часть бюджета на 2022 год уточняется на за сч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Уточнения собственных доходов на сумму -9,811 тыс.руб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Уточнения безвозмездных поступлений на сумму -180,00 тыс.руб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 с учетом изменений составляет</w:t>
      </w:r>
      <w:r>
        <w:rPr>
          <w:b/>
          <w:sz w:val="24"/>
          <w:szCs w:val="24"/>
        </w:rPr>
        <w:t xml:space="preserve"> 100 480,267  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sz w:val="24"/>
          <w:szCs w:val="24"/>
        </w:rPr>
        <w:t>Расходная часть бюджета на 2022 год уточняется за счет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письменным обращением АГП «Емва» от 22.12.2022 №02-41/3155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и с учетом изменений составляет </w:t>
      </w:r>
      <w:r>
        <w:rPr>
          <w:b/>
          <w:sz w:val="24"/>
          <w:szCs w:val="24"/>
        </w:rPr>
        <w:t>101 407,649 тыс.рубл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 учетом изменений и дополнений в доходной и расходной частях бюджета дефицит составляет </w:t>
      </w:r>
      <w:r>
        <w:rPr>
          <w:b/>
          <w:sz w:val="24"/>
          <w:szCs w:val="24"/>
        </w:rPr>
        <w:t xml:space="preserve">927,382 </w:t>
      </w:r>
      <w:r>
        <w:rPr>
          <w:sz w:val="24"/>
          <w:szCs w:val="24"/>
        </w:rPr>
        <w:t>тыс. руб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22-06-16T15:05:00Z</cp:lastPrinted>
  <dcterms:modified xsi:type="dcterms:W3CDTF">2022-12-22T10:40:00Z</dcterms:modified>
  <cp:revision>39</cp:revision>
  <dc:subject/>
  <dc:title/>
</cp:coreProperties>
</file>