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8 470,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дотаций на сумму 8 470,0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54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320,121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9 241,695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Отражение корректировок расходов на основании предложений по изменению бюджетных ассигнований по ходатайству АГП «Емва» от 21.01.2022г. № 02-41/60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56 633,414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 313,293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2-01-26T06:50:00Z</dcterms:modified>
  <cp:revision>29</cp:revision>
  <dc:subject/>
  <dc:title/>
</cp:coreProperties>
</file>