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1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5/3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9815400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28164480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54 320,121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56 633,41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313,293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4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</w:t>
        <w:tab/>
        <w:t>Установить общий объем бюджетных ассигнований, направляемых на реализацию публичных нормативных обязательств городского поселения «Емва» в 2022 году, в сумме  348,273 тыс. руб., на 2023 год в сумме  448,273  тыс. руб. и на 2024 год в сумме  448,273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нкт 5 изложить в редакции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5.</w:t>
        <w:tab/>
        <w:t>Установить объем безвозмездных поступлений в бюджет городского поселения «Емва» в 2022 году в сумме 19 585,891 тыс.руб., в том числе объем межбюджетных трансфертов, получаемых из других бюджетов бюджетной системы Российской Федерации, в сумме 19 585,891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ункт 26 решения изложить в редакции и</w:t>
      </w:r>
      <w:r>
        <w:rPr/>
        <w:t xml:space="preserve"> </w:t>
      </w:r>
      <w:r>
        <w:rPr>
          <w:sz w:val="28"/>
          <w:szCs w:val="28"/>
        </w:rPr>
        <w:t>вступает в силу со дня опубликования и распространяется на правоотношения, возникшие с 1 января 202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2 года за счет не использованных в 2021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 xml:space="preserve">городского поселения «Емва» </w:t>
      </w:r>
      <w:r>
        <w:rPr>
          <w:rFonts w:eastAsia="Calibri"/>
          <w:sz w:val="28"/>
          <w:szCs w:val="28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2-02-22T07:01:00Z</dcterms:modified>
  <cp:revision>272</cp:revision>
  <dc:subject/>
  <dc:title>СОВЕТ   МУНИЦИПАЛЬНОГО   ОБРАЗОВАНИЯ</dc:title>
</cp:coreProperties>
</file>