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15 875,257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дотаций на сумму 10 000,00 тыс.руб. (на оплату исполнительных  листов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МТБ на сумму 1 604,657 тыс.руб. ( на софинансирование НБ в сфере дорожной деятельности, на разработку и утверждение схем водоснабжения, водоотведения и теплоснабжения; на содержание улично-дорожной сети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добровольных пожертвований на сумму 70,60 тыс.руб. (На реализацию НБ в сфере благоустройства территорий, в сфере занятости населения, по обустройству холодного водоснабжения и в сфере дорожной деятельности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субсидий на сумму 4 200,00 тыс.руб. (на реализацию НБ средства РБ РК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70 195,378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15 963,442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Отражение корректировок расходов на основании предложений по изменению бюджетных ассигнований по ходатайству АГП «Емва» от 22.04.2022г. № 02-41/1102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72 596,855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2 401,478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2-04-25T11:23:00Z</dcterms:modified>
  <cp:revision>30</cp:revision>
  <dc:subject/>
  <dc:title/>
</cp:coreProperties>
</file>