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4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/4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3598394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2128732511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70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195,378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72 596,855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401,478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2 году в сумме 35 445,148 тыс.руб., в том числе объем межбюджетных трансфертов, получаемых из других бюджетов бюджетной системы Российской Федерации, в сумме 35 445,148 тыс.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9 изложить в редакции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9.</w:t>
        <w:tab/>
        <w:t>Утвердить объем бюджетных ассигнований Дорожного фонда городского поселения «Емва» на 2022 год в размере 7 122,483 тыс.руб., на 2023 год 5 799,080 тыс.руб. и на 2024 год в размере  5 848,82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2-04-28T06:58:00Z</dcterms:modified>
  <cp:revision>274</cp:revision>
  <dc:subject/>
  <dc:title>СОВЕТ   МУНИЦИПАЛЬНОГО   ОБРАЗОВАНИЯ</dc:title>
</cp:coreProperties>
</file>