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19 613,968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величения  прочих неналоговых доходов бюджетов городских поселений в сумме 285,996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МБТ на сумму 173,272 тыс.руб. ( на софинансирование НБ в сфере мероприятий по приведению в нормативное состояние автомобильных дорог общего пользования местного значения, задействованных в маршрутах движения школьных автобусов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Увеличения добровольных пожертвований на сумму 0,700 тыс.руб. (в сфере дорожной деятельност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субсидий на сумму 19 154,00 тыс.руб. (на реализацию НБ средства РБ РК:</w:t>
      </w:r>
      <w:r>
        <w:rPr/>
        <w:t xml:space="preserve"> </w:t>
      </w:r>
      <w:r>
        <w:rPr>
          <w:sz w:val="24"/>
          <w:szCs w:val="24"/>
        </w:rPr>
        <w:t>2 000,00 тыс.руб. - в сфере дорожной деятельности, 17 154,00 тыс.руб.</w:t>
      </w:r>
      <w:r>
        <w:rPr/>
        <w:t xml:space="preserve"> </w:t>
      </w:r>
      <w:r>
        <w:rPr>
          <w:sz w:val="24"/>
          <w:szCs w:val="24"/>
        </w:rPr>
        <w:t>в сфере</w:t>
      </w:r>
      <w:r>
        <w:rPr/>
        <w:t xml:space="preserve"> </w:t>
      </w:r>
      <w:r>
        <w:rPr>
          <w:sz w:val="24"/>
          <w:szCs w:val="24"/>
        </w:rPr>
        <w:t>автомобильных дорог общего пользования местного значения, задействованных в маршрутах движения школьных автобусов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89 809,346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19 613,968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Увеличения мероприятий по реализации народного проекта в сфере ДОРОЖНОЙ ДЕЯТЕЛЬНОСТИ, прошедшего отбор в рамках проекта "Народный бюджет" в сумме 2 000,700 тыс.руб.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Увеличения мероприятий  на приведение в нормативное состояние автомобильных дорог общего пользования местного значения, задействованных на маршрутах движения школьных автобусов в сумме 17 327,272 тыс.руб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 Увеличения пенсии за выслугу лет муниципальным служащим в сумме 285,996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92 210,824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401,478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Tretyakova</cp:lastModifiedBy>
  <cp:lastPrinted>2022-06-16T15:05:00Z</cp:lastPrinted>
  <dcterms:modified xsi:type="dcterms:W3CDTF">2022-06-16T12:05:00Z</dcterms:modified>
  <cp:revision>32</cp:revision>
  <dc:subject/>
  <dc:title/>
</cp:coreProperties>
</file>