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6.2022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8/4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47316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 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764484817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 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89 809,346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92 210,824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2 401,478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2 году в сумме 54 789,120 тыс.руб., в том числе объем межбюджетных трансфертов, получаемых из других бюджетов бюджетной системы Российской Федерации, в сумме 54 789,120 тыс.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4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</w:t>
        <w:tab/>
        <w:t>Установить  общий объём бюджетных ассигнований, направляемых на реализацию публичных нормативных обязательств городского поселения «Емва»  в 2022 году в сумме 634,269 тыс.руб., на 2023 год 448,273 тыс.руб. и на 2024 год в сумме 448,273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ункт 9 изложить в редакции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9.</w:t>
        <w:tab/>
        <w:t>Утвердить объем бюджетных ассигнований Дорожного фонда городского поселения «Емва» на 2022 год в размере 26 449,756 тыс.руб., на 2023 год 5 799,080 тыс.руб. и на 2024 год в размере  5 848,82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5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2-06-22T07:18:00Z</dcterms:modified>
  <cp:revision>280</cp:revision>
  <dc:subject/>
  <dc:title>СОВЕТ   МУНИЦИПАЛЬНОГО   ОБРАЗОВАНИЯ</dc:title>
</cp:coreProperties>
</file>