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2 год  и плановый период 2023 и 2024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Данным решением доходная часть бюджета увеличивается на 757,615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Увеличения  налоговых и неналоговых доходов бюджетов городских поселений в сумме 136,6 тыс.руб. (фактические поступления сверх плановых назначений)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- Увеличения МБТ на сумму 621,15 тыс.руб. (на выплату исполнительных листов 1 621,015 тыс.руб., секвестр 1 000,00 тыс. руб.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90 566,961 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увеличивается на 6756,290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3"/>
          <w:szCs w:val="23"/>
        </w:rPr>
        <w:t>На основании письменного обращения АГП «Емва» от 05.08.2022 № 02-41/229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92 967,114 тыс.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дефицит составляет </w:t>
      </w:r>
      <w:r>
        <w:rPr>
          <w:b/>
          <w:sz w:val="24"/>
          <w:szCs w:val="24"/>
        </w:rPr>
        <w:t xml:space="preserve">2 400,152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22-06-16T15:05:00Z</cp:lastPrinted>
  <dcterms:modified xsi:type="dcterms:W3CDTF">2022-08-12T08:44:00Z</dcterms:modified>
  <cp:revision>34</cp:revision>
  <dc:subject/>
  <dc:title/>
</cp:coreProperties>
</file>