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4"/>
          <w:szCs w:val="24"/>
        </w:rPr>
        <w:t>Пояснительная записка к проекту Решения Совета ГП «Емва» Об организации рассмотрения и обсуждения решения Совета городского поселения «Емва» «О бюджете городского поселения «Емва» на 2022 год  и плановый период 2023 и 2024 годов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Основные характеристики бюджета городского поселения «Емва» на 2022 год:</w:t>
      </w:r>
    </w:p>
    <w:p>
      <w:pPr>
        <w:pStyle w:val="Normal"/>
        <w:jc w:val="both"/>
        <w:rPr>
          <w:color w:val="800000"/>
          <w:sz w:val="24"/>
          <w:szCs w:val="24"/>
        </w:rPr>
      </w:pPr>
      <w:r>
        <w:rPr>
          <w:sz w:val="24"/>
          <w:szCs w:val="24"/>
        </w:rPr>
        <w:t xml:space="preserve">общий объем доходов в сумме  </w:t>
      </w:r>
      <w:r>
        <w:rPr>
          <w:color w:val="800000"/>
          <w:sz w:val="24"/>
          <w:szCs w:val="24"/>
        </w:rPr>
        <w:t>45 850,121</w:t>
      </w:r>
      <w:r>
        <w:rPr>
          <w:sz w:val="24"/>
          <w:szCs w:val="24"/>
        </w:rPr>
        <w:t xml:space="preserve">  тыс.руб.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щий объем расходов в сумме   </w:t>
      </w:r>
      <w:r>
        <w:rPr>
          <w:color w:val="800000"/>
          <w:sz w:val="24"/>
          <w:szCs w:val="24"/>
        </w:rPr>
        <w:t>47 391,719</w:t>
      </w:r>
      <w:r>
        <w:rPr>
          <w:sz w:val="24"/>
          <w:szCs w:val="24"/>
        </w:rPr>
        <w:t xml:space="preserve"> тыс.руб.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фицит в сумме  </w:t>
      </w:r>
      <w:r>
        <w:rPr>
          <w:color w:val="943634"/>
          <w:sz w:val="24"/>
          <w:szCs w:val="24"/>
        </w:rPr>
        <w:t xml:space="preserve">1 541,598 </w:t>
      </w:r>
      <w:r>
        <w:rPr>
          <w:sz w:val="24"/>
          <w:szCs w:val="24"/>
        </w:rPr>
        <w:t>тыс.руб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 Основные характеристики бюджета городского поселения «Емва» на 2023 год и на 2024 г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доходов на 2023 год в сумме  </w:t>
      </w:r>
      <w:r>
        <w:rPr>
          <w:color w:val="800000"/>
          <w:sz w:val="24"/>
          <w:szCs w:val="24"/>
        </w:rPr>
        <w:t xml:space="preserve">43 416,044 </w:t>
      </w:r>
      <w:r>
        <w:rPr>
          <w:sz w:val="24"/>
          <w:szCs w:val="24"/>
        </w:rPr>
        <w:t xml:space="preserve">тыс.руб. и на 2024 год в сумме  </w:t>
      </w:r>
      <w:r>
        <w:rPr>
          <w:color w:val="800000"/>
          <w:sz w:val="24"/>
          <w:szCs w:val="24"/>
        </w:rPr>
        <w:t>44 224,909</w:t>
      </w:r>
      <w:r>
        <w:rPr>
          <w:sz w:val="24"/>
          <w:szCs w:val="24"/>
        </w:rPr>
        <w:t xml:space="preserve">  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общий объем расходов на 2023 год в сумме  </w:t>
      </w:r>
      <w:r>
        <w:rPr>
          <w:color w:val="800000"/>
          <w:sz w:val="24"/>
          <w:szCs w:val="24"/>
        </w:rPr>
        <w:t>43 708,135</w:t>
      </w:r>
      <w:r>
        <w:rPr>
          <w:sz w:val="24"/>
          <w:szCs w:val="24"/>
        </w:rPr>
        <w:t xml:space="preserve"> тыс.руб. и на 2024 год в сумме  </w:t>
      </w:r>
      <w:r>
        <w:rPr>
          <w:color w:val="800000"/>
          <w:sz w:val="24"/>
          <w:szCs w:val="24"/>
        </w:rPr>
        <w:t>44 633,830</w:t>
      </w:r>
      <w:r>
        <w:rPr>
          <w:sz w:val="24"/>
          <w:szCs w:val="24"/>
        </w:rPr>
        <w:t xml:space="preserve">  тыс.руб.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дефицит на 2023 год в сумме  </w:t>
      </w:r>
      <w:r>
        <w:rPr>
          <w:color w:val="800000"/>
          <w:sz w:val="24"/>
          <w:szCs w:val="24"/>
        </w:rPr>
        <w:t>292,091</w:t>
      </w:r>
      <w:r>
        <w:rPr>
          <w:sz w:val="24"/>
          <w:szCs w:val="24"/>
        </w:rPr>
        <w:t xml:space="preserve">тыс.руб. и на 2024 год в сумме  </w:t>
      </w:r>
      <w:r>
        <w:rPr>
          <w:color w:val="800000"/>
          <w:sz w:val="24"/>
          <w:szCs w:val="24"/>
        </w:rPr>
        <w:t xml:space="preserve">408,921 </w:t>
      </w:r>
      <w:r>
        <w:rPr>
          <w:sz w:val="24"/>
          <w:szCs w:val="24"/>
        </w:rPr>
        <w:t>тыс.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ная часть на 2022 год составляет 45 850,121 тыс. руб. в том числе: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Налоговые доходы</w:t>
      </w:r>
      <w:r>
        <w:rPr>
          <w:sz w:val="24"/>
          <w:szCs w:val="24"/>
        </w:rPr>
        <w:t xml:space="preserve"> ( НДФЛ 24 236,00 тыс. руб, земельный налог 1 540,00 тыс. руб, налог на имущество физ.лиц 3 602,00 тыс.руб, акцизы на топливо 2 879,230 тыс.руб.)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Неналоговые доходы</w:t>
      </w:r>
      <w:r>
        <w:rPr>
          <w:sz w:val="24"/>
          <w:szCs w:val="24"/>
        </w:rPr>
        <w:t xml:space="preserve"> ( доходы от аренды 2 059,00 тыс.руб., доходы от продажи активов – 225,00 тыс. руб., прочие неналоговые доходы -70,00 тыс.руб, штрафы- 123,00 тыс.руб. )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u w:val="single"/>
        </w:rPr>
        <w:t>Безвозмездные перечисления, в том числ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отации бюджетам городских поселений на выравнивание бюджетной обеспеченности из бюджетов муниципальных районов 605,885 тыс.руб.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 22,151 тыс.руб.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>субсидии из РБ 7 058,496 тыс.руб. (на содержание автомобильных дорог 2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11,800 тыс. руб., на формирование комфортной городской среды 4 146,696 тыс. руб.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ТБ из МР 3 429,359 тыс.руб. (на содержание улично-дорожной сети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анные прогнозы сформированы в соответствии с требованиями Бюджетного и Налогового кодексов Российской Федерации, на основе предварительного прогноза социально-экономического развития, и предложений администраторов доход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hanging="34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ходная часть на 2022 год составляет 47 391,719 тыс.рублей и состоит из: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u w:val="single"/>
        </w:rPr>
        <w:t>Непрограммных мероприятий</w:t>
      </w:r>
      <w:r>
        <w:rPr>
          <w:sz w:val="24"/>
          <w:szCs w:val="24"/>
        </w:rPr>
        <w:t xml:space="preserve"> в сумме 11 380,385 тыс.руб, в том числе:</w:t>
      </w:r>
    </w:p>
    <w:p>
      <w:pPr>
        <w:pStyle w:val="Normal"/>
        <w:ind w:left="7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держание аппарата и руководителя администрации 10 758,094 тыс. руб.;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Субвенции на осуществление государственного полномочия Республики Коми по определению перечня должностных лиц органов местного самоуправления, уполномоченных составлять протоколы об административных правонарушениях РБ 22,151 тыс.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, исполнение и контроль за исполнением 24,934 тыс.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ая деятельность 0,933 тыс.руб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Членский взнос в ассоциацию 26,0 тыс. 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Резервный фонд 100,0 тыс.руб.;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Пенсии 448,273 тыс руб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rPr/>
      </w:pPr>
      <w:r>
        <w:rPr>
          <w:b/>
          <w:sz w:val="24"/>
          <w:szCs w:val="24"/>
        </w:rPr>
        <w:t xml:space="preserve">2 ) </w:t>
      </w:r>
      <w:r>
        <w:rPr>
          <w:sz w:val="24"/>
          <w:szCs w:val="24"/>
          <w:u w:val="single"/>
        </w:rPr>
        <w:t>Программных мероприятий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униципальных программ, планируемых 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ринятию на 2022, и плановый период 2023 и 202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9"/>
        <w:gridCol w:w="1390"/>
        <w:gridCol w:w="1799"/>
        <w:gridCol w:w="1810"/>
        <w:gridCol w:w="1613"/>
      </w:tblGrid>
      <w:tr>
        <w:trPr/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именование программ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Факт</w:t>
            </w:r>
          </w:p>
        </w:tc>
        <w:tc>
          <w:tcPr>
            <w:tcW w:w="5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анируемые бюджетные ассигнования, тыс. руб.</w:t>
            </w:r>
          </w:p>
        </w:tc>
      </w:tr>
      <w:tr>
        <w:trPr/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униципальная программа «Развитие жилищно-коммунального хозяйства и благоустройства городского поселения «Емва», в том числе: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5 147,6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 960,75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5 943,36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9 428,662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Расходы по содержанию бан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 7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 691,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 691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 500,0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Расходы на содержание уличного освещ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6 1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3 187,59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 877,28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i/>
              </w:rPr>
              <w:t>8 703,918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Выполнение мероприятий по обустройству мест захоронения, транспортировки и вывоз в морг тел умерши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66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6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600,0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Реализация проекта "Народный бюджет" в сфере занятости насел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66,66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Оплата коммунальных услуг по муниципальному жилищному фонду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 2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 17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 170,0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Отчисление региональному оператору на капитальный ремонт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3 183,6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853,98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7 067,76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Приведение в нормативное состояние жилищного фонд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5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одержание объектов муниципальной собственн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65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Техническое обслуживание наружных стальных газопроводов, арматуры и сооружений г.Емв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3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48,33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350,59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386,984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Реализация проекта "Народный бюджет" по обустройству источников холодного водоснабжени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66,667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Реализация мероприятий народных инициатив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924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Муниципальная программа «Развитие транспортной системы на территории городского поселения «Емв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3 102,75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24 745,04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19 977,78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6 152,02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одержание и ремонт автомобильных дорог, улично-дорожной сети (ДФ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 817,17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 849,818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 857,86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 907,608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одержание автомобильных дорог общего пользования местного значения (РБ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3 086,97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 941,21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 941,21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 941,212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одержание улично-дорожной се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77,7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 345,954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200,0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На выполнение мероприятий по содержанию улично-дорожной сети (МР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3 429,359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Содержание и ремонт автомобильных дорог, улично-дорожной сети (ГП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 546,48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Организация паромной переправы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5 9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5 90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5 90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Организация транспортного обслуживания на городских маршрутах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8 258,5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8 175,5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8 175,5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Обслуживание камер видеонаблюдения по предупреждению и пресечению преступлений, профилактики правонарушений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92,88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03,2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03,2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03,20</w:t>
            </w:r>
          </w:p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Реализация народного проекта в сфере ДОРОЖНОЙ ДЕЯТЕЛЬНОСТ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1 123,04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0,00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sz w:val="24"/>
                <w:szCs w:val="24"/>
              </w:rPr>
              <w:t>Муниципальная программа «Формирование комфортной городской среды на территории ГП «Емва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 724,46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sz w:val="24"/>
                <w:szCs w:val="24"/>
              </w:rPr>
              <w:t>5 305,532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sz w:val="24"/>
                <w:szCs w:val="24"/>
              </w:rPr>
              <w:t>5 575,93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sz w:val="24"/>
                <w:szCs w:val="24"/>
              </w:rPr>
              <w:t>5 856,264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</w:rPr>
              <w:t>Субсидии на поддержку муниципальных программ формирования современной городской среды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5 347,12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</w:rPr>
              <w:t>4 972,19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</w:rPr>
              <w:t>5 575,93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</w:rPr>
              <w:t>5 856,264</w:t>
            </w:r>
          </w:p>
        </w:tc>
      </w:tr>
      <w:tr>
        <w:trPr/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</w:rPr>
              <w:t>Реализация народного проекта в сфере благоустройства территори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i/>
              </w:rPr>
              <w:t>3 337,33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</w:rPr>
              <w:t>333,336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</w:rPr>
              <w:t>0,0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i/>
              </w:rPr>
              <w:t>0,00</w:t>
            </w:r>
          </w:p>
        </w:tc>
      </w:tr>
    </w:tbl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Перечень публичных нормативных обязательств, подлежащих исполнению за счет средств бюджета городского поселения «Емва» на 2022 год и плановый период 2023 и 2024 годов представлен в приложении № 1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Распределение бюджетных ассигнований проекта городского поселения «Емва» по разделам и подразделам классификации расходов бюджетов представлено в приложении № 2 к настоящей пояснительной записке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Расходная часть формируется из фактически проведенных расходов на текущий месяц и планируемые расходы до конца текущего года и представленными администрацией городского поселения «Емва» предложениями по формированию сводной бюджетной роспис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1:47:00Z</dcterms:created>
  <dc:creator>Podryadchikova</dc:creator>
  <dc:description/>
  <cp:keywords/>
  <dc:language>en-US</dc:language>
  <cp:lastModifiedBy>Кристина Столбовская</cp:lastModifiedBy>
  <cp:lastPrinted>2021-12-27T14:57:00Z</cp:lastPrinted>
  <dcterms:modified xsi:type="dcterms:W3CDTF">2021-12-29T07:52:00Z</dcterms:modified>
  <cp:revision>30</cp:revision>
  <dc:subject/>
  <dc:title/>
</cp:coreProperties>
</file>