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м решением доходная часть бюджета увеличивается на 630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дотаций на сумму 630,0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118 429,126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увеличивается на 895,933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Отражение корректировок расходов  на основании предложений по изменению бюджетных ассигнований по ходатайству АГП «Емва» от 13.01.2020г. № 02-41/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еализацию программы предпринимательство на сумму 15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Консультант + на сумму 115,0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асходы на подготовку и проведение выборов на сумму 520,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еализацию мероприятий по учету и управлению объектами муниципальной собственности на сумму 110,00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существление полномочий в области градостроительной деятельностина сумму 0,933 тыс.руб.;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118 928,191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499,094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4-11-14T12:42:00Z</cp:lastPrinted>
  <dcterms:modified xsi:type="dcterms:W3CDTF">2020-01-20T09:37:00Z</dcterms:modified>
  <cp:revision>27</cp:revision>
  <dc:subject/>
  <dc:title/>
</cp:coreProperties>
</file>