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09.04.2021 г.                                                                                     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48/22</w:t>
      </w:r>
      <w:r>
        <w:rPr>
          <w:sz w:val="28"/>
          <w:szCs w:val="28"/>
          <w:lang w:val="en-US"/>
        </w:rPr>
        <w:t>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5580512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453584191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8.12.2020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44/218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63 006,39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65 559,311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2 552,919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5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1 году в сумме 29 049,622 тыс.руб, в том числе объем межбюджетных трансфертов, получаемых из других бюджетов бюджетной системы Российской Федерации, в сумме 29 049,622 тыс.руб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ункт 9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9.</w:t>
        <w:tab/>
        <w:t>Утвердить объем бюджетных ассигнований Дорожного фонда городского поселения «Емва» на 2021 год в размере 7 012,789 тыс.рублей, на 2022 год 5 998,66 тыс.рублей и на 2023 год в размере  6 052,57 тыс.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3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18-11-30T12:24:00Z</cp:lastPrinted>
  <dcterms:modified xsi:type="dcterms:W3CDTF">2022-11-23T13:54:00Z</dcterms:modified>
  <cp:revision>274</cp:revision>
  <dc:subject/>
  <dc:title>СОВЕТ   МУНИЦИПАЛЬНОГО   ОБРАЗОВАНИЯ</dc:title>
</cp:coreProperties>
</file>