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5 273,739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субсидий (реализация НБ) на сумму 5 196,339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добровольные пожертвования (реализация НБ) на сумму 77,4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63 006,392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734,922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ражение корректировок расходов  на основании предложений по изменению бюджетных ассигнований по ходатайству АГП «Емва» от 06.04.2020г. № 02-41/ 127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еализацию НБ на сумму 77,4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лесоустройство на сумму 657,522 тыс.руб.;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65 559,311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552,919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4-11-14T12:42:00Z</cp:lastPrinted>
  <dcterms:modified xsi:type="dcterms:W3CDTF">2021-04-08T14:01:00Z</dcterms:modified>
  <cp:revision>28</cp:revision>
  <dc:subject/>
  <dc:title/>
</cp:coreProperties>
</file>