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0 год  и плановый период 2021 и 2022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на 2021 год увеличивается на 982,00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аренды имущества на сумму 235,00 тыс.руб.(фактическое поступление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продаж земель на сумму 718,00 тыс.руб. (фактическое поступление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штрафов на сумму 29,00 тыс.руб. (фактическое поступление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982,00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 xml:space="preserve">Данным решением доходная часть бюджета на 2022 год уменьшения дотаций на сумму  5 600,00 тыс.руб. </w:t>
      </w: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42 699,57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 xml:space="preserve">Данным решением доходная часть бюджета на 2022 год уменьшения дотаций на сумму  6 021,50 тыс.руб. </w:t>
      </w: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44 297,88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на 2021 год увеличивается на 981,658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ражение корректировок расходов  на основании предложений по изменению бюджетных ассигнований по ходатайству АГП «Емва» от 22.06.2020г. № 02-41/ 218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проведение выборов на сумму 700,498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публикацию на сумму 3,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плату админ. штрафа на сумму 20,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плату испол.листа на сумму 10,30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ремонт видеонаблюдения на сумму 93,131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содержание дорог на сумму 139,729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информ. услуги на сумму 15,00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68 289,289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бюджета на 2022 год уменьшается на 5 600,00 тыс.руб. за счет расходов на содержание парома на сумму 5 600,00 тыс.руб. и с учетом изменений составляет 45 852,049 тыс.руб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на 2023 год уменьшается на 6 021,50 тыс.руб. за счет расходов на содержание парома на сумму 5 900,00 тыс.руб., отчисления рег.оператору на сумму 121,50 тыс.руб. и с учетом изменений составляет 47 233,949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2021 году дефицит составляет </w:t>
      </w:r>
      <w:r>
        <w:rPr>
          <w:b/>
          <w:sz w:val="24"/>
          <w:szCs w:val="24"/>
        </w:rPr>
        <w:t xml:space="preserve">2 548,897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2022 году дефицит составляет </w:t>
      </w:r>
      <w:r>
        <w:rPr>
          <w:b/>
          <w:sz w:val="24"/>
          <w:szCs w:val="24"/>
        </w:rPr>
        <w:t xml:space="preserve">3 152,479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2023 году дефицит составляет </w:t>
      </w:r>
      <w:r>
        <w:rPr>
          <w:b/>
          <w:sz w:val="24"/>
          <w:szCs w:val="24"/>
        </w:rPr>
        <w:t xml:space="preserve">2 936,069 </w:t>
      </w:r>
      <w:r>
        <w:rPr>
          <w:sz w:val="24"/>
          <w:szCs w:val="24"/>
        </w:rPr>
        <w:t>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1-06-28T14:07:00Z</dcterms:modified>
  <cp:revision>29</cp:revision>
  <dc:subject/>
  <dc:title/>
</cp:coreProperties>
</file>