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 xml:space="preserve">.06.2021 г.                                                                                      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50/24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42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144882460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90.8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1548989714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ШУÖМ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город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Емва» от 28.12.2020 г. №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-44/218</w:t>
      </w:r>
    </w:p>
    <w:p>
      <w:pPr>
        <w:pStyle w:val="Normal"/>
        <w:jc w:val="both"/>
        <w:rPr/>
      </w:pPr>
      <w:r>
        <w:rPr>
          <w:sz w:val="26"/>
          <w:szCs w:val="26"/>
        </w:rPr>
        <w:t>«О бюджете городского поселения «Емв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2021 год и плановый период 2022 и 2023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городского поселения «Емв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городского поселения «Емва»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нести изменения и в решение Совета городского поселения «Емва» от 28.12.2020 г. № II -44/218 «О бюджете городского поселения «Емва» на 2021 год и плановый период 2022 и 2023 годов» (далее – решение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городского поселения «Емва» на 2021 год: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доходов в сумме </w:t>
      </w:r>
      <w:r>
        <w:rPr>
          <w:b/>
          <w:color w:val="FF0000"/>
          <w:sz w:val="26"/>
          <w:szCs w:val="26"/>
        </w:rPr>
        <w:t xml:space="preserve">65 740,392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color w:val="FF0000"/>
          <w:sz w:val="26"/>
          <w:szCs w:val="26"/>
        </w:rPr>
        <w:t xml:space="preserve">68 289,289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в сумме </w:t>
      </w:r>
      <w:r>
        <w:rPr>
          <w:b/>
          <w:color w:val="FF0000"/>
          <w:sz w:val="26"/>
          <w:szCs w:val="26"/>
        </w:rPr>
        <w:t xml:space="preserve">2 548,897 </w:t>
      </w:r>
      <w:r>
        <w:rPr>
          <w:sz w:val="26"/>
          <w:szCs w:val="26"/>
        </w:rPr>
        <w:t>тыс.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ункт 2 решения изложить в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2. Утвердить основные характеристики бюджета городского поселения «Емва» на 2022 год и на 2023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щий объем доходов на 2022 год в сумме  42 699,570 тыс. руб. и на 2023 год в сумме  44 297,880 тыс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щий объем расходов на 2022 год в сумме  45 852,049 тыс. руб. и на 2023 год в сумме  47 233,949 тыс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ефицит на 2022 год в сумме 3 152,479 тыс. руб. и на 2023 год в сумме           2 936,069 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ункт 5 решения изложить в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5. Установить объем безвозмездных поступлений в бюджет городского поселения «Емва» в 2021 году в сумме 29 049,622 тыс.руб., в том числе объем межбюджетных трансфертов, получаемых из других бюджетов бюджетной системы Российской Федерации, в сумме 29 049,622 тыс.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ункт 6 решения изложить в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объем безвозмездных поступлений в бюджет городского поселения «Емва» в 2022 году в сумме 7 954,010 тыс. рублей, в том числе объем межбюджетных трансфертов, получаемых из других бюджетов бюджетной системы Российской Федерации, в сумме 7 954,010 тыс. рублей, в 2023 году в сумме 8 603,41 тыс. рублей, в том числе объем межбюджетных трансфертов, получаемых из других бюджетов бюджетной системы Российской Федерации, в сумме 8 603,41 тыс.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>5. Приложение № 1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Приложение № 2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 Приложение № 3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Приложение № 4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9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поселения «Емва»-</w:t>
            </w:r>
          </w:p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 Совета поселения                                                      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Лопатин А.Ю.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Кристина Столбовская</cp:lastModifiedBy>
  <cp:lastPrinted>2018-11-30T12:24:00Z</cp:lastPrinted>
  <dcterms:modified xsi:type="dcterms:W3CDTF">2021-07-13T09:52:00Z</dcterms:modified>
  <cp:revision>275</cp:revision>
  <dc:subject/>
  <dc:title>СОВЕТ   МУНИЦИПАЛЬНОГО   ОБРАЗОВАНИЯ</dc:title>
</cp:coreProperties>
</file>