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8.08.2021 г.                                                                                       №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51/245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-148590</wp:posOffset>
                </wp:positionV>
                <wp:extent cx="6232525" cy="24237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2525" cy="242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1637" w:dyaOrig="17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8.9pt;height:66.65pt" filled="f" o:ole="">
                                  <v:imagedata r:id="rId3" o:title=""/>
                                </v:shape>
                                <o:OLEObject Type="Embed" ProgID="" ShapeID="ole_rId2" DrawAspect="Content" ObjectID="_25776965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ГОРОДСКОГО ПОСЕЛЕНИЯ «ЕМВА»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69200, Республика Коми, г. Емва, ул.Октябрьская, д.25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ШУÖМ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ЕШЕНИЕ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75pt;height:190.85pt;mso-wrap-distance-left:9pt;mso-wrap-distance-right:9pt;mso-wrap-distance-top:0pt;mso-wrap-distance-bottom:0pt;margin-top:-11.7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1637" w:dyaOrig="17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8.9pt;height:66.65pt" filled="f" o:ole="">
                            <v:imagedata r:id="rId5" o:title=""/>
                          </v:shape>
                          <o:OLEObject Type="Embed" ProgID="" ShapeID="ole_rId4" DrawAspect="Content" ObjectID="_741124386" r:id="rId4"/>
                        </w:objec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ГОРОДСКОГО ПОСЕЛЕНИЯ «ЕМВА»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169200, Республика Коми, г. Емва, ул.Октябрьская, д.25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ШУÖМ</w:t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uppressAutoHyphens w:val="true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ЕШЕНИЕ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город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Емва» от 28.12.2020 г. №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-44/218</w:t>
      </w:r>
    </w:p>
    <w:p>
      <w:pPr>
        <w:pStyle w:val="Normal"/>
        <w:jc w:val="both"/>
        <w:rPr/>
      </w:pPr>
      <w:r>
        <w:rPr>
          <w:sz w:val="26"/>
          <w:szCs w:val="26"/>
        </w:rPr>
        <w:t>«О бюджете городского поселения «Емв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21 год и плановый период 2022 и 2023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городского поселения «Емв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 городского поселения «Емва»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ести изменения и в решение Совета городского поселения «Емва» от 28.12.2020 г. № II -44/218 «О бюджете городского поселения «Емва» на 2021 год и плановый период 2022 и 2023 годов» (далее – решение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ункт 1 решения изложить в редакци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«1.Утвердить основные характеристики бюджета городского поселения «Емва» на 2021 год: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доходов в сумме </w:t>
      </w:r>
      <w:r>
        <w:rPr>
          <w:b/>
          <w:color w:val="FF0000"/>
          <w:sz w:val="26"/>
          <w:szCs w:val="26"/>
        </w:rPr>
        <w:t xml:space="preserve">68 185,492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b/>
          <w:b/>
          <w:color w:val="FF0000"/>
          <w:sz w:val="26"/>
          <w:szCs w:val="26"/>
        </w:rPr>
      </w:pPr>
      <w:r>
        <w:rPr>
          <w:sz w:val="26"/>
          <w:szCs w:val="26"/>
        </w:rPr>
        <w:t xml:space="preserve">общий объем расходов в сумме </w:t>
      </w:r>
      <w:r>
        <w:rPr>
          <w:b/>
          <w:color w:val="FF0000"/>
          <w:sz w:val="26"/>
          <w:szCs w:val="26"/>
        </w:rPr>
        <w:t xml:space="preserve">70 124,337 </w:t>
      </w:r>
      <w:r>
        <w:rPr>
          <w:sz w:val="26"/>
          <w:szCs w:val="26"/>
        </w:rPr>
        <w:t>тыс.рубле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b/>
          <w:color w:val="FF0000"/>
          <w:sz w:val="26"/>
          <w:szCs w:val="26"/>
        </w:rPr>
        <w:t xml:space="preserve">1 938,845 </w:t>
      </w:r>
      <w:r>
        <w:rPr>
          <w:sz w:val="26"/>
          <w:szCs w:val="26"/>
        </w:rPr>
        <w:t>тыс.рубле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6"/>
          <w:szCs w:val="26"/>
        </w:rPr>
        <w:t>2. Приложение № 1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Приложение № 2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Приложение № 3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Приложение № 4 к решению Совета городского поселения «Емва» «О бюджете городского поселения «Емва» на 2021 год и плановый период 2022 и 2023 годов» изложить в редакции согласно приложению № 4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>6. Настоящее решение вступает в силу с момента его опубликования (обнародован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городского поселения «Емва»-</w:t>
            </w:r>
          </w:p>
          <w:p>
            <w:pPr>
              <w:pStyle w:val="TextBodyIndent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 Совета поселения                                                      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right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Лопатин А.Ю.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3:26:00Z</dcterms:created>
  <dc:creator>Войцеховский А.М.</dc:creator>
  <dc:description/>
  <cp:keywords/>
  <dc:language>en-US</dc:language>
  <cp:lastModifiedBy>Tretyakova</cp:lastModifiedBy>
  <cp:lastPrinted>2018-11-30T12:24:00Z</cp:lastPrinted>
  <dcterms:modified xsi:type="dcterms:W3CDTF">2021-08-25T09:58:00Z</dcterms:modified>
  <cp:revision>278</cp:revision>
  <dc:subject/>
  <dc:title>СОВЕТ   МУНИЦИПАЛЬНОГО   ОБРАЗОВАНИЯ</dc:title>
</cp:coreProperties>
</file>