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Решению Совета ГП «Емва» «О бюджете городского поселения «Емва» на 2020 год  и плановый период 2021 и 2022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Данным решением доходная часть бюджета на 2021 год увеличивается на 2 445,100 тыс.руб. за счет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-Увеличения 'Налога на доходы физических лиц – 796,00 тыс.руб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65" w:leader="none"/>
        </w:tabs>
        <w:ind w:firstLine="709"/>
        <w:jc w:val="both"/>
        <w:outlineLvl w:val="0"/>
        <w:rPr/>
      </w:pPr>
      <w:r>
        <w:rPr>
          <w:sz w:val="24"/>
          <w:szCs w:val="24"/>
        </w:rPr>
        <w:t>- Увеличения 'Налога на имущество физических лиц- 115,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Уменьшения Земельного налога с организаций- 331,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аренды имущества на сумму 656,00 тыс.руб.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величения продаж земель на сумму 1 400,500 тыс.руб. 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>- Увеличения Платы за увеличение площади земельных участков- 16,6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4"/>
          <w:szCs w:val="24"/>
        </w:rPr>
        <w:t xml:space="preserve">- Увеличения штрафов на сумму 22,00 тыс.руб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Уменьшения Прочих неналоговых доходов бюджетов городских поселений-230,00 тыс.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и с учетом изменений составляет</w:t>
      </w:r>
      <w:r>
        <w:rPr>
          <w:b/>
          <w:sz w:val="24"/>
          <w:szCs w:val="24"/>
        </w:rPr>
        <w:t xml:space="preserve"> 68 185,492 тыс. 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b/>
          <w:sz w:val="24"/>
          <w:szCs w:val="24"/>
        </w:rPr>
        <w:t>Расходная часть бюджета на 2021 год увеличивается на 1 835,048 тыс.руб. за счет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Увеличение БА и ЛБО  на основании предложений по изменению бюджетных ассигнований по ходатайству АГП «Емва» от 13.08.2021г. № 02-41/ 2864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Отчсиления  региональному оператору на капитальный ремонт 1154,941 тыс.руб.;</w:t>
      </w:r>
    </w:p>
    <w:p>
      <w:pPr>
        <w:pStyle w:val="Normal"/>
        <w:numPr>
          <w:ilvl w:val="0"/>
          <w:numId w:val="1"/>
        </w:numPr>
        <w:outlineLvl w:val="0"/>
        <w:rPr/>
      </w:pPr>
      <w:r>
        <w:rPr>
          <w:sz w:val="24"/>
          <w:szCs w:val="24"/>
        </w:rPr>
        <w:t>МАУ ФСК-  680,107 тыс.руб.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 с учетом изменений составляет </w:t>
      </w:r>
      <w:r>
        <w:rPr>
          <w:b/>
          <w:sz w:val="24"/>
          <w:szCs w:val="24"/>
        </w:rPr>
        <w:t>70,124,337 тыс.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С учетом изменений и дополнений в доходной и расходной частях бюджета в 2021 году дефицит составляет </w:t>
      </w:r>
      <w:r>
        <w:rPr>
          <w:b/>
          <w:sz w:val="24"/>
          <w:szCs w:val="24"/>
        </w:rPr>
        <w:t xml:space="preserve">1 938,845 </w:t>
      </w:r>
      <w:r>
        <w:rPr>
          <w:sz w:val="24"/>
          <w:szCs w:val="24"/>
        </w:rPr>
        <w:t>тыс. руб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Tretyakova</cp:lastModifiedBy>
  <cp:lastPrinted>2014-11-14T12:42:00Z</cp:lastPrinted>
  <dcterms:modified xsi:type="dcterms:W3CDTF">2021-08-16T14:17:00Z</dcterms:modified>
  <cp:revision>30</cp:revision>
  <dc:subject/>
  <dc:title/>
</cp:coreProperties>
</file>