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1 год увеличивается на 2 469,3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- Увеличения доходов поступающих в виде арендной платы – 429,00 тыс.руб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- Увеличения доходов от продажи- 1116,3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МБТ(на реализацию мероприятий народных инициатив)-924,00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70 654,792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1 год увеличивается на 1 545,300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величение БА и ЛБО  на основании предложений по изменению бюджетных ассигнований по ходатайству АГП «Емва» от 10.09.2021г. № 02-41/ 316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Оплату коммун. услуг 115,0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МАУ ФСК-  450,0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плату испол. листа 521,0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содержание авт. дорог 459,30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72 593,637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1 году дефицит составляет </w:t>
      </w:r>
      <w:r>
        <w:rPr>
          <w:b/>
          <w:sz w:val="24"/>
          <w:szCs w:val="24"/>
        </w:rPr>
        <w:t xml:space="preserve">1 938,845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1-09-13T09:47:00Z</dcterms:modified>
  <cp:revision>31</cp:revision>
  <dc:subject/>
  <dc:title/>
</cp:coreProperties>
</file>