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величивается на 2 120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Увеличения доходов поступающих в виде арендной платы (фактические поступления) – 212,00 тыс.руб.;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доходов от продажи (фактические поступления)- 1 192,00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 Увеличения прочих поступлений (фактические поступления) – 66,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МБТ(на аварийно-восстановительные работы МЖФ без УК)-650,0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2 774,7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величивается на 2 420,00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величение БА и ЛБО  на основании предложений по изменению бюджетных ассигнований по ходатайству АГП «Емва» от 15.10.2021г. № 02-41/ 35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содержание дорог 869,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вывоз тел умерших в морг  60,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информационные услуги - 75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коммунальные услуги – 150,39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азработка, актуализация и утверждение схем теплоснаб. – 9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сбор и вывоз ТБО – 700,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аварийно-восстановительные работы МЖФ без УК -650,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плату проезда к месту отдыха и обратно -62,61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5 013,637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2 238,845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1-10-20T06:33:00Z</dcterms:modified>
  <cp:revision>34</cp:revision>
  <dc:subject/>
  <dc:title/>
</cp:coreProperties>
</file>