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ояснительная записка к Решению Совета ГП «Емва» «О бюджете городского поселения «Емва» на 2021 год  и плановый период 2022 и 2023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Данным решением доходная часть бюджета на 2021 год уменьшается на 1 219,00 тыс.руб. за сч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Уменьшается безвозмездные поступления(в связи с расторжением соглашения) -   1 219,000 тыс.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и с учетом изменений составляет</w:t>
      </w:r>
      <w:r>
        <w:rPr>
          <w:b/>
          <w:sz w:val="24"/>
          <w:szCs w:val="24"/>
        </w:rPr>
        <w:t xml:space="preserve"> 71 555,792 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2 год увеличивается на 3 659,344 тыс.руб. за сч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Увеличения МТБ (на содержание автомобильных дорог и УДС) – 3 659,344 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и с учетом изменений составляет</w:t>
      </w:r>
      <w:r>
        <w:rPr>
          <w:b/>
          <w:sz w:val="24"/>
          <w:szCs w:val="24"/>
        </w:rPr>
        <w:t xml:space="preserve"> 46 358,914 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sz w:val="24"/>
          <w:szCs w:val="24"/>
        </w:rPr>
        <w:t>Расходная часть бюджета на 2021 год уменьшается на 1 245,488 тыс.руб. за счет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Изменения БА и ЛБО  на основании предложений по изменению бюджетных ассигнований по ходатайству АГП «Емва» от 23.11.2021г. № 02-41/ 390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4"/>
          <w:szCs w:val="24"/>
        </w:rPr>
        <w:t>Уменьшение расходов на проведение выборов в связи с предоставлением фактических расходов ТИК  -48,756 тыс.руб.;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4"/>
          <w:szCs w:val="24"/>
        </w:rPr>
        <w:t>Уменьшение расходов на установку счетчиков (пояснения АГП) -90,00 тыс.руб.;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4"/>
          <w:szCs w:val="24"/>
        </w:rPr>
        <w:t>Уменьшение расходов на уборку несанкционированных свалок (пояснения АГП) - 700,00 тыс.руб.;</w:t>
      </w:r>
    </w:p>
    <w:p>
      <w:pPr>
        <w:pStyle w:val="Normal"/>
        <w:numPr>
          <w:ilvl w:val="0"/>
          <w:numId w:val="2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Уменьшение по расходам на тех.обслуживание газовых сетей (пояснение АГП) -170,00 тыс.руб.;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4"/>
          <w:szCs w:val="24"/>
        </w:rPr>
        <w:t>Увеличение расходов на оплату проезда к месту отдыха и обратно - 41,474 тыс.руб.;</w:t>
      </w:r>
    </w:p>
    <w:p>
      <w:pPr>
        <w:pStyle w:val="Normal"/>
        <w:numPr>
          <w:ilvl w:val="0"/>
          <w:numId w:val="2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Увеличение расходов на выплату пенсий 30,994 тыс.руб.;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4"/>
          <w:szCs w:val="24"/>
        </w:rPr>
        <w:t>Увеличение расходов на уличное освещение 900,00тыс.руб.;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4"/>
          <w:szCs w:val="24"/>
        </w:rPr>
        <w:t>Уменьшение расходов на реализацию НБ (средства граждан и субсидии из РБ)-1 219,00 тыс.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 с учетом изменений составляет </w:t>
      </w:r>
      <w:r>
        <w:rPr>
          <w:b/>
          <w:sz w:val="24"/>
          <w:szCs w:val="24"/>
        </w:rPr>
        <w:t>73 768,149 тыс.руб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  <w:sz w:val="24"/>
          <w:szCs w:val="24"/>
        </w:rPr>
        <w:t>Расходная часть бюджета на 2022 год увеличивается на 3 359,344 тыс.руб. за счет: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Изменения БА и ЛБО  на основании предложений по изменению бюджетных ассигнований по ходатайству АГП «Емва» от 23.11.2021г. № 02-41/ 3906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Уменьшение расходов на уличное освещение – 1 000,00 тыс.руб.;</w:t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Увеличение расходов на содержание автомобильных дорог и УДС 4 659,334 тыс.руб. (3 659,344 тыс.руб. средства МР 1 000,00 тыс.руб. средства ГП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и с учетом изменений составляет 49 511,393 тыс.руб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 учетом изменений и дополнений в доходной и расходной частях бюджета в 2021 году дефицит составляет </w:t>
      </w:r>
      <w:r>
        <w:rPr>
          <w:b/>
          <w:sz w:val="24"/>
          <w:szCs w:val="24"/>
        </w:rPr>
        <w:t xml:space="preserve">2 212,357 </w:t>
      </w:r>
      <w:r>
        <w:rPr>
          <w:sz w:val="24"/>
          <w:szCs w:val="24"/>
        </w:rPr>
        <w:t>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С учетом изменений и дополнений в доходной и расходной частях бюджета в 2022 году дефицит составляет </w:t>
      </w:r>
      <w:r>
        <w:rPr>
          <w:b/>
          <w:sz w:val="24"/>
          <w:szCs w:val="24"/>
        </w:rPr>
        <w:t xml:space="preserve">3 152,479 </w:t>
      </w:r>
      <w:r>
        <w:rPr>
          <w:sz w:val="24"/>
          <w:szCs w:val="24"/>
        </w:rPr>
        <w:t>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14-11-14T12:42:00Z</cp:lastPrinted>
  <dcterms:modified xsi:type="dcterms:W3CDTF">2021-12-02T08:03:00Z</dcterms:modified>
  <cp:revision>40</cp:revision>
  <dc:subject/>
  <dc:title/>
</cp:coreProperties>
</file>