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1.12.2021 г.                                                                               № </w:t>
      </w:r>
      <w:r>
        <w:rPr>
          <w:sz w:val="28"/>
          <w:szCs w:val="28"/>
          <w:lang w:val="en-US"/>
        </w:rPr>
        <w:t>III-</w:t>
      </w:r>
      <w:r>
        <w:rPr>
          <w:sz w:val="28"/>
          <w:szCs w:val="28"/>
        </w:rPr>
        <w:t>3/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423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91442596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ЕМВА» КАР ОВМÖДЧÖМИНСА СОВЕ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90.8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1292477156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ЕМВА» КАР ОВМÖДЧÖМИНСА СОВЕТ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ЫВКÖРТÖД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мва» от 28.12.2020 г. 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44/218</w:t>
      </w:r>
    </w:p>
    <w:p>
      <w:pPr>
        <w:pStyle w:val="Normal"/>
        <w:jc w:val="both"/>
        <w:rPr/>
      </w:pPr>
      <w:r>
        <w:rPr>
          <w:sz w:val="28"/>
          <w:szCs w:val="28"/>
        </w:rPr>
        <w:t>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1 год и плановый период 2022 и 2023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городского поселения «Ем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городского поселения «Емва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изменения и в решение Совета городского поселения «Емва» от 28.12.2020 г. № II -44/218 «О бюджете городского поселения «Емва» на 2021 год и плановый период 2022 и 2023 годов» (далее – реш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городского поселения «Емва» на 2021 год: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color w:val="FF0000"/>
          <w:sz w:val="28"/>
          <w:szCs w:val="28"/>
        </w:rPr>
        <w:t xml:space="preserve">71 555,792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расходов в сумме </w:t>
      </w:r>
      <w:r>
        <w:rPr>
          <w:b/>
          <w:color w:val="FF0000"/>
          <w:sz w:val="28"/>
          <w:szCs w:val="28"/>
        </w:rPr>
        <w:t xml:space="preserve">73 768,149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фицит в сумме </w:t>
      </w:r>
      <w:r>
        <w:rPr>
          <w:b/>
          <w:color w:val="FF0000"/>
          <w:sz w:val="28"/>
          <w:szCs w:val="28"/>
        </w:rPr>
        <w:t xml:space="preserve">2 212,357 </w:t>
      </w:r>
      <w:r>
        <w:rPr>
          <w:sz w:val="28"/>
          <w:szCs w:val="28"/>
        </w:rPr>
        <w:t>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нкт 2 решения изложить в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городского поселения «Емва» на 2022 год и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ходов на 2022 год в сумме  46 358,914 тыс. руб. и на 2023 год в сумме  44 297,88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на 2022 год в сумме  49 511,393 тыс. руб. и на 2023 год в сумме  47 233,949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на 2022 год в сумме 3 152,479 тыс. руб. и на 2023 год в сумме           2 936,069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нкт 4 решения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Установить общий объем бюджетных ассигнований, направляемых на реализацию публичных нормативных обязательств городского поселения «Емва» в 2021 году, в сумме  479,267 тыс. руб., на 2022 год в сумме  448,273  тыс. руб. и на 2023 год в сумме  448,273 тыс. руб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ункт 5 решения изложить в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. Установить объем безвозмездных поступлений в бюджет городского поселения «Емва» в 2021 году в сумме 29 404,622 тыс.руб., в том числе объем межбюджетных трансфертов, получаемых из других бюджетов бюджетной системы Российской Федерации, в сумме 29 404,622 тыс.руб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ункт 6 решения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объем безвозмездных поступлений в бюджет городского поселения «Емва» в 2022 году в сумме 11 613,354 тыс. руб., в том числе объем межбюджетных трансфертов, получаемых из других бюджетов бюджетной системы Российской Федерации, в сумме 11 613,354 тыс. руб., в 2023 году в сумме 8 603,410 тыс. руб., в том числе объем межбюджетных трансфертов, получаемых из других бюджетов бюджетной системы Российской Федерации, в сумме 8 603,410 тыс. руб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ункт 9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9. Утвердить объем бюджетных ассигнований Дорожного фонда городского поселения «Емва» на 2021 год в размере 7 012,789 тыс.руб., на 2022 год 9 688,872 тыс.руб. и на 2023 год в размере  6 083,438 тыс.руб.»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7. Приложение № 1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Приложение № 2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Приложение № 3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 4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Cs w:val="28"/>
              </w:rPr>
              <w:t>Глава городского поселения«Емва»-председатель Совета поселения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                      </w:t>
            </w:r>
            <w:r>
              <w:rPr>
                <w:color w:val="FF0000"/>
                <w:sz w:val="28"/>
                <w:szCs w:val="28"/>
              </w:rPr>
              <w:t>Н.А. Суворов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6:00Z</dcterms:created>
  <dc:creator>Войцеховский А.М.</dc:creator>
  <dc:description/>
  <cp:keywords/>
  <dc:language>en-US</dc:language>
  <cp:lastModifiedBy>Кристина Столбовская</cp:lastModifiedBy>
  <cp:lastPrinted>2021-12-02T14:41:00Z</cp:lastPrinted>
  <dcterms:modified xsi:type="dcterms:W3CDTF">2021-12-02T12:58:00Z</dcterms:modified>
  <cp:revision>293</cp:revision>
  <dc:subject/>
  <dc:title>СОВЕТ   МУНИЦИПАЛЬНОГО   ОБРАЗОВАНИЯ</dc:title>
</cp:coreProperties>
</file>