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1 год  и плановый период 2022 и 2023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1 год увеличивается на 558,066 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величения налоговых и неналоговых доходов (фактическое поступление) -   704,12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меньшения безвозмездных поступлении (секвестр МТБ) -   146,054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72 113,858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1 год уменьшается на 86,678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зменения БА и ЛБО  на основании предложений по изменению бюджетных ассигнований по ходатайству АГП «Емва» от 07.12.2021 № 02-41/ 3623 и от 23.12.2021 № 02-41/394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73 681,471 тыс.руб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в 2021 году дефицит составляет </w:t>
      </w:r>
      <w:r>
        <w:rPr>
          <w:b/>
          <w:sz w:val="24"/>
          <w:szCs w:val="24"/>
        </w:rPr>
        <w:t xml:space="preserve">1 567,613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1-12-24T09:31:00Z</dcterms:modified>
  <cp:revision>41</cp:revision>
  <dc:subject/>
  <dc:title/>
</cp:coreProperties>
</file>