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12.2021 г.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7305534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ЕМВА» КАР ОВМÖДЧÖМИНСА СО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665862847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ЕМВА» КАР ОВМÖДЧÖМИНСА СО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8.12.2020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44/218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72 798,17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73 681,471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883,299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ункт 5 решения изложить в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1 году в сумме 29 258,568 тыс.руб., в том числе объем межбюджетных трансфертов, получаемых из других бюджетов бюджетной системы Российской Федерации, в сумме 29 258,568 тыс.руб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3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Глава городского поселения«Емва»-председатель Совета поселе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</w:t>
            </w:r>
            <w:r>
              <w:rPr>
                <w:color w:val="FF0000"/>
                <w:sz w:val="28"/>
                <w:szCs w:val="28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1-12-02T14:41:00Z</cp:lastPrinted>
  <dcterms:modified xsi:type="dcterms:W3CDTF">2022-11-23T13:35:00Z</dcterms:modified>
  <cp:revision>296</cp:revision>
  <dc:subject/>
  <dc:title>СОВЕТ   МУНИЦИПАЛЬНОГО   ОБРАЗОВАНИЯ</dc:title>
</cp:coreProperties>
</file>