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от 13.06.2023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82</w:t>
      </w:r>
      <w:r>
        <w:rPr>
          <w:b/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95208238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351018405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Емва» от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2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2/65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 «О бюджете городского поселения «Емва» на 2023 год и плановый период 2024 и 2025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3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45 365,124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49 632,157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4 267,033 </w:t>
      </w:r>
      <w:r>
        <w:rPr>
          <w:sz w:val="28"/>
          <w:szCs w:val="28"/>
        </w:rPr>
        <w:t>тыс.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2. Приложение № 1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№ 2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ложение № 3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4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Tretyakova</cp:lastModifiedBy>
  <cp:lastPrinted>2022-01-24T12:23:00Z</cp:lastPrinted>
  <dcterms:modified xsi:type="dcterms:W3CDTF">2023-06-15T07:00:00Z</dcterms:modified>
  <cp:revision>279</cp:revision>
  <dc:subject/>
  <dc:title>СОВЕТ   МУНИЦИПАЛЬНОГО   ОБРАЗОВАНИЯ</dc:title>
</cp:coreProperties>
</file>