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2.10.2023 г.                                                                                   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9/8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161193479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2087803969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мва» от 22.12.2022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2/65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изменения и в решение Совета городского поселения «Емва» от 22.12.2022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2/65 «О бюджете городского поселения «Емва» на 2023 год и плановый период 2024 и 2025 годов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23 год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>47</w:t>
      </w:r>
      <w:r>
        <w:rPr>
          <w:b/>
          <w:color w:val="FF0000"/>
          <w:sz w:val="28"/>
          <w:szCs w:val="28"/>
          <w:lang w:val="en-US"/>
        </w:rPr>
        <w:t> </w:t>
      </w:r>
      <w:r>
        <w:rPr>
          <w:b/>
          <w:color w:val="FF0000"/>
          <w:sz w:val="28"/>
          <w:szCs w:val="28"/>
        </w:rPr>
        <w:t xml:space="preserve">094,162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>51</w:t>
      </w:r>
      <w:r>
        <w:rPr>
          <w:b/>
          <w:color w:val="FF0000"/>
          <w:sz w:val="28"/>
          <w:szCs w:val="28"/>
          <w:lang w:val="en-US"/>
        </w:rPr>
        <w:t> </w:t>
      </w:r>
      <w:r>
        <w:rPr>
          <w:b/>
          <w:color w:val="FF0000"/>
          <w:sz w:val="28"/>
          <w:szCs w:val="28"/>
        </w:rPr>
        <w:t xml:space="preserve">361,95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4 267,033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ункт 7 изложить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7.</w:t>
        <w:tab/>
        <w:t>Утвердить объем межбюджетных трансфертов, предоставляемых из бюджета городского поселения «Емва» бюджету муниципального района «Княжпогостский» в 2023 году, в сумме 25 776,256 тыс. руб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ункт 5 изложить в редакц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5. Установить объем безвозмездных поступлений в бюджет городского поселения «Емва» в 2023 году в сумме 7 051,514 тыс.руб., в том числе объем межбюджетных трансфертов, получаемых из других бюджетов бюджетной системы Российской Федерации, в сумме 7 051,514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4. Приложение № 1 к решению Совета городского поселения «Емва» «О бюджете городского поселения «Емва» на 2023 год и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иложение № 2 к решению Совета городского поселения «Емва» «О бюджете городского поселения «Емва» на 2023 год и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иложение № 3 к решению Совета городского поселения «Емва» «О бюджете городского поселения «Емва» 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4 к решению Совета городского поселения «Емва» «О бюджете городского поселения «Емва» на 2023 год и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«Емва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Н.А. Сувор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Кристина Столбовская</cp:lastModifiedBy>
  <cp:lastPrinted>2022-01-24T12:23:00Z</cp:lastPrinted>
  <dcterms:modified xsi:type="dcterms:W3CDTF">2023-10-03T07:26:00Z</dcterms:modified>
  <cp:revision>280</cp:revision>
  <dc:subject/>
  <dc:title>СОВЕТ   МУНИЦИПАЛЬНОГО   ОБРАЗОВАНИЯ</dc:title>
</cp:coreProperties>
</file>