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3 год  и плановый период 2024 и 2025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м решением доходная часть бюджета увеличивается на сумму 1 729 038,00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оставляет</w:t>
      </w:r>
      <w:r>
        <w:rPr>
          <w:b/>
          <w:sz w:val="24"/>
          <w:szCs w:val="24"/>
        </w:rPr>
        <w:t xml:space="preserve"> 47 094,162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увеличивается на 1 303 906,00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тражение корректировок расходов на основании предложений по изменению бюджетных ассигнований по ходатайству АГП «Емва» от 22.09.2023г. № 02-41/85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На оплату исполнительного листа 1 213 986,00 тыс.руб.;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3"/>
          <w:szCs w:val="23"/>
        </w:rPr>
        <w:t>На оплату ремонта квартиры по адресу ул. Пионерская д.3 кв. 79 - 89,920 тыс.руб.</w:t>
      </w: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51 361,195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4"/>
          <w:szCs w:val="24"/>
        </w:rPr>
        <w:t xml:space="preserve">4 267,033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4-11-14T12:42:00Z</cp:lastPrinted>
  <dcterms:modified xsi:type="dcterms:W3CDTF">2023-09-22T07:31:00Z</dcterms:modified>
  <cp:revision>34</cp:revision>
  <dc:subject/>
  <dc:title/>
</cp:coreProperties>
</file>