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3 год  и плановый период 2024 и 2025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нным решением доходная часть бюджета увеличивается на сумму 439,210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меньшения МТБ на сумму 151,262 тыс.руб. (на ликвидацию несанкционированных свалок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субсидий на сумму 590,472 тыс.руб. (на оплату исполнительного лист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оставляет</w:t>
      </w:r>
      <w:r>
        <w:rPr>
          <w:b/>
          <w:sz w:val="24"/>
          <w:szCs w:val="24"/>
        </w:rPr>
        <w:t xml:space="preserve"> 47 533,372 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увеличивается на 439,210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тражение корректировок расходов на основании предложений по изменению бюджетных ассигнований по ходатайству АГП «Емва» от 20.11.2023г. № 02-41/98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3"/>
          <w:szCs w:val="23"/>
        </w:rPr>
        <w:t>На оплату исполнительного листа 590,472 тыс.руб. (за счет субсидий с РБ)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4"/>
          <w:szCs w:val="24"/>
        </w:rPr>
        <w:t>На оплату исполнительного листа 1 503,933 тыс.руб. (за счет МБ);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плату пенсий – 102,816 тыс.руб.;  </w:t>
      </w:r>
    </w:p>
    <w:p>
      <w:pPr>
        <w:pStyle w:val="Normal"/>
        <w:numPr>
          <w:ilvl w:val="0"/>
          <w:numId w:val="0"/>
        </w:numPr>
        <w:ind w:left="134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меньшаемые статьи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плата труда аппарата на сумму 89,816 тыс.руб. (экономия)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плата коммунальных услуг на сумму 13,00 тыс.руб. (экономия)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доставление МБТ в МР «Княжпогостский» на сумму 1 503,933 тыс.руб. (экономия)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плата ликвидации несанкционированных свалок на сумму 151,262 тыс.руб. (секвестр МР «Княжпогостский»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51 800,405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4 267,033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14-11-14T12:42:00Z</cp:lastPrinted>
  <dcterms:modified xsi:type="dcterms:W3CDTF">2023-11-22T09:07:00Z</dcterms:modified>
  <cp:revision>36</cp:revision>
  <dc:subject/>
  <dc:title/>
</cp:coreProperties>
</file>