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3 год  и плановый период 2024 и 2025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м решением доходная часть бюджета увеличивается на сумму 1 449,686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- Уменьшения МТБ на сумму 15,900 тыс.руб. (на ДНД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налоговых неналоговых поступлений на сумму 1 433,786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оставляет</w:t>
      </w:r>
      <w:r>
        <w:rPr>
          <w:b/>
          <w:sz w:val="24"/>
          <w:szCs w:val="24"/>
        </w:rPr>
        <w:t xml:space="preserve"> 48 983,058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увеличивается на 895,724 тыс. 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тражение корректировок расходов на основании предложений по изменению бюджетных ассигнований по ходатайству АГП «Емва» от 07.12.2023г., 18.12.2023 № 02-41/1019, 02-41/1046</w:t>
      </w:r>
    </w:p>
    <w:p>
      <w:pPr>
        <w:pStyle w:val="Normal"/>
        <w:numPr>
          <w:ilvl w:val="0"/>
          <w:numId w:val="0"/>
        </w:numPr>
        <w:ind w:left="13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52 696,129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3 713,071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4-11-14T12:42:00Z</cp:lastPrinted>
  <dcterms:modified xsi:type="dcterms:W3CDTF">2023-12-18T14:33:00Z</dcterms:modified>
  <cp:revision>38</cp:revision>
  <dc:subject/>
  <dc:title/>
</cp:coreProperties>
</file>