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961"/>
      </w:tblGrid>
      <w:tr>
        <w:trPr>
          <w:trHeight w:val="1266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НЯЖПОГОСТ» МУНИЦИПАЛЬНŐЙ РАЙОНСА АДМИНИСТРАЦИ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3215</wp:posOffset>
                  </wp:positionH>
                  <wp:positionV relativeFrom="paragraph">
                    <wp:posOffset>72390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Times New Roman" w:cs="Courier New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РАЙО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НЯЖПОГОСТ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т 30 октября 2023 г.</w:t>
            </w:r>
          </w:p>
        </w:tc>
        <w:tc>
          <w:tcPr>
            <w:tcW w:w="53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4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</w:tblGrid>
      <w:tr>
        <w:trPr>
          <w:trHeight w:val="1641" w:hRule="atLeast"/>
        </w:trPr>
        <w:tc>
          <w:tcPr>
            <w:tcW w:w="59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от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исполнении консолидированного бюджета муниципального района Княжпогост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девять месяцев 2023 год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264.2 Бюджетного кодекса Российской Федер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тчет об исполнении консолидированного бюджета муниципального района «Княжпогостский» за девять месяцев 2023 года, согласно приложениям № 1, 2, 3, 4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чет об исполнении консолидированного бюджета муниципального района «Княжпогостский» за девять месяцев 2023 года направить в Совет муниципального района «Княжпогостский» и Контрольно-счетную палату муниципального района «Княжпогостск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возложить на первого заместителя руководителя администрации муниципального района «Княжпогостский» М.В. Ховри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МР «Княжпогостский»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Л. Немчинов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21:00Z</dcterms:created>
  <dc:creator>Hlupina</dc:creator>
  <dc:description/>
  <cp:keywords/>
  <dc:language>en-US</dc:language>
  <cp:lastModifiedBy>Sazonenko</cp:lastModifiedBy>
  <cp:lastPrinted>2023-10-16T09:51:00Z</cp:lastPrinted>
  <dcterms:modified xsi:type="dcterms:W3CDTF">2023-10-16T06:51:00Z</dcterms:modified>
  <cp:revision>56</cp:revision>
  <dc:subject/>
  <dc:title/>
</cp:coreProperties>
</file>