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сельского поселения «Мещур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lang w:val="en-US"/>
        </w:rPr>
        <w:t>__</w:t>
      </w:r>
      <w:r>
        <w:rPr>
          <w:sz w:val="25"/>
          <w:szCs w:val="25"/>
        </w:rPr>
        <w:t xml:space="preserve">.12.2023 г.  № </w:t>
      </w:r>
      <w:r>
        <w:rPr>
          <w:sz w:val="25"/>
          <w:szCs w:val="25"/>
          <w:lang w:val="en-US"/>
        </w:rPr>
        <w:t>___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Мещур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 2024 год  и плановый период 2025 и 2026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3 г.  по решению Совета сельского поселения «Мещура» «Об организации рассмотрения и обсуждения проекта решения Совета сельского поселения «Мещура» «О бюджете сельского поселения «Мещура» на 2024 год и плановый период 2025 и 2026 годов»  от «____» ______2023 г.  №________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Мещур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Мещура» на 2024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 xml:space="preserve">2 800,66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2 801,663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1,00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Мещура» на 2025 год и на 2026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</w:t>
      </w:r>
      <w:r>
        <w:rPr>
          <w:color w:val="943634"/>
          <w:sz w:val="25"/>
          <w:szCs w:val="25"/>
        </w:rPr>
        <w:t>2 237,774</w:t>
      </w:r>
      <w:r>
        <w:rPr>
          <w:sz w:val="25"/>
          <w:szCs w:val="25"/>
        </w:rPr>
        <w:t xml:space="preserve"> тыс. руб. и на 2026 год в сумме </w:t>
      </w:r>
      <w:r>
        <w:rPr>
          <w:color w:val="943634"/>
          <w:sz w:val="25"/>
          <w:szCs w:val="25"/>
        </w:rPr>
        <w:t>2 240,691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5 год в сумме </w:t>
      </w:r>
      <w:r>
        <w:rPr>
          <w:color w:val="943634"/>
          <w:sz w:val="25"/>
          <w:szCs w:val="25"/>
        </w:rPr>
        <w:t xml:space="preserve">2 238,774 </w:t>
      </w:r>
      <w:r>
        <w:rPr>
          <w:sz w:val="25"/>
          <w:szCs w:val="25"/>
        </w:rPr>
        <w:t xml:space="preserve">тыс. руб. и на 2026 год в сумме </w:t>
      </w:r>
      <w:r>
        <w:rPr>
          <w:color w:val="943634"/>
          <w:sz w:val="25"/>
          <w:szCs w:val="25"/>
        </w:rPr>
        <w:t xml:space="preserve">2 241,691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5 год в сумме </w:t>
      </w:r>
      <w:r>
        <w:rPr>
          <w:color w:val="943634"/>
          <w:sz w:val="25"/>
          <w:szCs w:val="25"/>
        </w:rPr>
        <w:t>1,00</w:t>
      </w:r>
      <w:r>
        <w:rPr>
          <w:sz w:val="25"/>
          <w:szCs w:val="25"/>
        </w:rPr>
        <w:t xml:space="preserve"> тыс. руб. и на 2026 год в сумме  </w:t>
      </w:r>
      <w:r>
        <w:rPr>
          <w:color w:val="943634"/>
          <w:sz w:val="25"/>
          <w:szCs w:val="25"/>
        </w:rPr>
        <w:t xml:space="preserve">1,00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 Утвердить общий объем условно утверждаемых (утвержденных) расходов бюджета на 2025 год в сумме 4,500 тыс.руб. и на 2026 год в сумме 8,500 тыс.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4. Установить общий объем бюджетных ассигнований, направляемых на реализацию публичных нормативных обязательств сельского поселения «Мещура» в 2024 году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, на 2025 год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 и на 2026 год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5.  Утвердить объем безвозмездных поступлений в бюджет сельского поселения «Мещура» в 2024 году в сумме 2 751,275  тыс. руб., в том числе объем межбюджетных трансфертов, получаемых из других бюджетов бюджетной системы Российской Федерации, в сумме 2751,275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6. Утвердить объем безвозмездных поступлений в бюджет сельского поселения «Мещура» в 2025 году в сумме 2 188,386 тыс. руб., в том числе объем межбюджетных трансфертов, получаемых из других бюджетов бюджетной системы Российской Федерации, в сумме 2 188,386 тыс. руб., в 2026 году в сумме 2 191,303 тыс. руб., в том числе объем межбюджетных трансфертов, получаемых из других бюджетов бюджетной системы Российской Федерации, в сумме 2 191,303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4 году, в сумме 0,266 тыс. руб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5 году, в сумме 0,266 тыс. руб., в 2026 году в сумме 0,266 тыс. 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 Утвердить объем поступлений доходов в бюджет сельского поселения «Мещура» на 2024 год и плановый период 2025 и 2026 годов согласно 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Утвердить ведомственную структуру расходов бюджета сельского поселения «Мещура» на 2024 год и плановый период 2025 и 2026 годов согласно 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Утвердить распределение бюджетных ассигнований по целевым статьям (муниципальным программам сельского поселения «Мещура» и непрограммным направлениям деятельности), группам видов расходов классификации расходов бюджета сельского поселения «Мещура» на 2024 год 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4"/>
        </w:numPr>
        <w:spacing w:before="12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Мещура» на 2024 год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сельского поселения «Мещур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становить предельный размер муниципального долга сельского поселения «Мещура» на 2024 год и плановый период 2025 и 2026 годов в сумме 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ерхний предел муниципального долга сельского поселения «Мещура» по состоянию на 1 января 2025 года в сумме 0,00 тыс. руб., в том числе верхний предел долга по муниципальным гарантиям сельского поселения «Мещура» в сумме 0,00 тыс. руб., по состоянию на 1 января 2026 года  в сумме 0,00 тыс. руб., по состоянию на 1 января 2027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Мещура» в 2024 году в сумме 0,00 руб., в 2025 году в сумме 0,00 руб., в 2026 году в сумме 0,00 руб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Мещур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Мещура» муниципальных контрактов, иных договоров, подлежащих исполнению за счет  средств бюджета сельского поселения «Мещура», производится в пределах доведенных им по кодам классификации расходов бюджета сельского поселения «Мещур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Мещура»  </w:t>
      </w:r>
      <w:r>
        <w:rPr>
          <w:color w:val="FF0000"/>
          <w:sz w:val="25"/>
          <w:szCs w:val="25"/>
        </w:rPr>
        <w:t>на 2024  год в сумме 1,000 тыс.руб., плановый период 2025 в сумме 1,000 тыс.руб. и 2026 годы в сумме 1,000 тыс.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Мещур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Мещур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Мещура» и (или) при сокращении расходов по конкретным статьям расходов бюджета сельского поселения «Мещура»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5-2026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23. Установить, что в 2024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Мещура», связанные с особенностями исполнения бюджета сельского поселения «Мещура» и (или) перераспределения бюджетных ассигнований между главными распорядителями средств бюджета сельского поселения «Мещур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сельского поселения «Мещур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сельского поселения «Мещур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сельского поселения «Мещура»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5. Установить, что не использованные по состоянию на 1 января 2024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4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 «Мещура»                                                     Н. И. Ошс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12-26T12:35:00Z</cp:lastPrinted>
  <dcterms:modified xsi:type="dcterms:W3CDTF">2023-11-13T14:07:00Z</dcterms:modified>
  <cp:revision>126</cp:revision>
  <dc:subject/>
  <dc:title>СОВЕТ   МУНИЦИПАЛЬНОГО   ОБРАЗОВАНИЯ</dc:title>
</cp:coreProperties>
</file>