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сельского поселения «Мещура от __.__.____ №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жилищно-коммунального хозяйства и повышение степен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благоустройства сельского поселения «Мещура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жилищно-коммунального хозяйства и повышение степен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благоустройства сельского поселения «Мещ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>
          <w:trHeight w:val="10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для разработ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каз Министерства регионального развития Российской Федерации от 27 декабря 2011 года № 613 «Об утверждении Методических рекомендаций по разработке норм и правил по благоустройству территорий муниципальных образований»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ав муниципального образования сельского поселения «Мещура».</w:t>
            </w:r>
          </w:p>
        </w:tc>
      </w:tr>
      <w:tr>
        <w:trPr>
          <w:trHeight w:val="6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чик Программы</w:t>
              <w:tab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«Мещура» </w:t>
            </w:r>
          </w:p>
        </w:tc>
      </w:tr>
      <w:tr>
        <w:trPr>
          <w:trHeight w:val="5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ц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комплексное реш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а сельского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вышение уровня благоустройства и санитарного состояния населенного пункта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улучшение внешнего вид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условий, обеспечивающих комфортные условия для проживания, работы и отдыха населения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лучшение состояния зеленых насаждений; 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улучшение экологической ситуации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беспечение развития уличного освещения поселения, озелен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здание малых архитектурных форм, детских игровых площадок, автостоянок,  искусственных сооружен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лагораживание мест захоро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е состояния улично-дорожной сети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 – 2021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 – 2022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п - 2023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этап – 2024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этап – 2025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этап – 2026 год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.Создание условий для комфортабельного проживания населения, в том числе для поддержания и улучшения санитарного и эстетического состояния территории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ы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й 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  <w:tab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а 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порт муниципальной программы «Развитие коммунального хозяйства и повышение степени благоустройства на территории сельского поселения «Мещура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проблемы и обоснование необходим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истема программных мероприятий, ресурсное обеспечение, перечень мероприятий с разбивкой по годам, источникам финансирования Пр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ханизм реализации, организация управления и контро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 ходом реализации  Пр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ноз конечных результатов муниципальной Программы, перечень целевых индикаторов и показателей муниципальной Пр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чень и краткое описание  подпрограмм, входя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ую программу сельского поселения «Мещур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ка эффективности социально-экономических и экологических последствий от реализации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ложение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Мероприятия по реализации  программы «Развитие жилищно-коммунального хозяйства  и повышение степени благоустройства  сельского  поселения «Мещур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ложение № 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едения о показателях (индикаторах) муниципальной программы, подпрограмм муниципальной программы сельского поселения «Мещура» и их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ложение №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Оценка применения мер регулирования в сфере реализации муниципальной программы  «Развитие жилищно-коммунального хозяйства  и повышение степени благоустройства  сельского  поселения «Мещур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ложение № 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едения об основных мерах регулирования в сфере реализации муниципальной программы  «Развитие жилищно-коммунального хозяйства  и повышение степени благоустройства  сельского  поселения «Мещура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ложение №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 План реализации муниципальной программы  «Развитие жилищно-коммунального хозяйства  и повышение степени благоустройства  сельского  поселения «Мещу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грамма содержит основные напра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личное освещ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держание улично-дорожной се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благоустройство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разработка схемы теплоснаб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еализация народного проекта в сфере благоустройства территории, прошедших отбор в рамках проекта НБ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«Мещура»  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  <w:tab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  –  15 779,616 тыс. рублей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4 232,836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год –  6 606,639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 3 543,25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    553,81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    422,036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    421,039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финансирования Программы носят прогнозный характер и подлежат ежегодной корректировке с учетом возможностей соответствующих бюджетов. 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еч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реализации Программы по основным направлениям буде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совершенствована система комплексного благоустройства сельского поселения «Мещура»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жителям  привита  любовь и уважение к своему поселению, к соблюдению чистоты и порядка на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повышен уровень благоустройства и санитарного состояния территории сельского посел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созданы условия, обеспечивающие комфортные условия для проживания, работы и отдыха населения посел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улучшено состояние зеленых насажд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улучшен общий облик сельского поселения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(индикаторы)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ровень удовлетворенности  населения,  проживающего  на территории сельского поселения «Мещура»,  состоянием общественных территорий (%);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 протяженности  улично-дорожной  сети,  отвечающей нормативным   требованиям,   от    общей    протяженности улично-дорожной сети (%)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стема организации 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нтроля над реализацие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 над ходом реализации Программ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ет администрация сельского поселения «Мещура»,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соответствии с ее полномочиями, установленными федеральным и республиканским  законодательство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одержание проблемы и обоснование необходим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ее решения 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Муниципальная программа «Развитие жилищно-коммунального хозяйства и повышение степени благоустройства сельского поселения «Мещура»   разработана в соответствии с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Федеральным законом от 24 июня 1998 года № 89-ФЗ "Об отходах производства и потребления"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Федеральным законом от 10 января 2002 года №7-ФЗ "Об охране окружающей среды"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ставом сельского поселения «Мещур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сельского поселения «Мещура»  </w:t>
      </w:r>
      <w:r>
        <w:rPr>
          <w:rFonts w:cs="Times New Roman" w:ascii="Times New Roman" w:hAnsi="Times New Roman"/>
          <w:color w:val="000000"/>
          <w:sz w:val="22"/>
          <w:szCs w:val="22"/>
        </w:rPr>
        <w:t>ведет работу по комплексному решению благоустройства поселения, повышения уровня санитарного состояния населенного пункта, улучшению внешнего вида территории поселения, создает условия, комфортного проживания, работы и отдыха населения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ля решения проблем по благоустройству населенных пункта сель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 поселения «Мещура»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направлена на повышение эффективности функционирования   жизнеобеспечения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Характеристика, проблемы и их реш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  мероприятий по развитию жилищно-коммунального хозяйства и благоустройству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несанкционированных свалок на территории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ая причина – захламление территорий поселения путем несанкционированной выгрузки бытовых и строительных отходов организациями, учреждениями и жителями  поселения. Недостаточное внимание уделялось решению данной пробле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блемы повышения уровня благоустройства и санитарного состояния поселения обусловле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не рациональным освещением улиц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ухудшением экологической ситуации в связи с образованием несанкционированных свал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отсутствием должного ухода за детскими площадками и памятником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ля решения данных проблем необходимо создание условий для бесперебойной работы сети уличного освещения поселения. Довести до минимума образование несанкционированных свалок, тем самым улучшить экологическую ситуацию в поселении. Содержать в чистоте территории детских площадок и памят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2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истема программных мероприятий, ресурсное обеспечение, перечень мероприятий с разбивкой по годам, источникам финансирования Програм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ные мероприятия направлены на реализацию поставленных задач и подразделяются на мероприятия по совершенствованию законодательной и нормативной правовой базы, организационные мероприятия, а также мероприятия по финансированию расходов на благоустройство и прочих расходов за счет средств бюджетов и внебюджетных ист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мероприятия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содержит 4 основных направл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личное освещ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содержание улично-дорожной сет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благоустройство территории посел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ализация народного проекта в сфере благоустройства территории, прошедших отбор в рамках проекта НБ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акже прочие работы и услуг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) </w:t>
      </w:r>
      <w:r>
        <w:rPr>
          <w:rFonts w:cs="Times New Roman" w:ascii="Times New Roman" w:hAnsi="Times New Roman"/>
          <w:sz w:val="22"/>
          <w:szCs w:val="22"/>
        </w:rPr>
        <w:t>определение объема ежегодного финансирования программы и утверждение объемов в бюджете сельского поселения «Мещур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) </w:t>
      </w:r>
      <w:r>
        <w:rPr>
          <w:rFonts w:cs="Times New Roman" w:ascii="Times New Roman" w:hAnsi="Times New Roman"/>
          <w:sz w:val="22"/>
          <w:szCs w:val="22"/>
        </w:rPr>
        <w:t>подготовка отчетов реализации программы, информационно-аналитических материалов для предоставления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) </w:t>
      </w:r>
      <w:r>
        <w:rPr>
          <w:rFonts w:cs="Times New Roman" w:ascii="Times New Roman" w:hAnsi="Times New Roman"/>
          <w:sz w:val="22"/>
          <w:szCs w:val="22"/>
        </w:rPr>
        <w:t>организация обнародования работы, направлены на освещение цели и решения программы  и  о ходе реализации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) </w:t>
      </w:r>
      <w:r>
        <w:rPr>
          <w:rFonts w:cs="Times New Roman" w:ascii="Times New Roman" w:hAnsi="Times New Roman"/>
          <w:sz w:val="22"/>
          <w:szCs w:val="22"/>
        </w:rPr>
        <w:t>осуществление контроля над реализацией программы на муниципальном уровне в пределах своих полномоч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пешное выполнение мероприятий программы позволит обеспеч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улучшение экологического состояния окружающей природной среды территории поселения, снижение влияния неблагоприятных экологических факторов на здоровье населения посел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щая потребность в финансовых ресурсах на реализацию Программы мероприятий на 2021-2026 год составляет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15 779,616 </w:t>
      </w:r>
      <w:r>
        <w:rPr>
          <w:rFonts w:cs="Times New Roman" w:ascii="Times New Roman" w:hAnsi="Times New Roman"/>
          <w:sz w:val="22"/>
          <w:szCs w:val="22"/>
        </w:rPr>
        <w:t xml:space="preserve"> тыс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рублей. Она определена на основе технико-экономических обоснований и расчета затрат на проведение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у финансирования Программы составляют средства бюджета сельского поселения «Мещура»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мы финансирования программы и перечень объектов будут уточняться ежегодно, в пределах финансовых возможностей  на реализацию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3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еханизм реализации, организация управления и контроль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д ходом реализации 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 заказчиком Программы является администрация сельского поселения «Мещура». Администрация сельского поселения «Мещура»  в ходе реализации Программы осуществляет координацию деятельности исполнителей по выполнению намеченных мероприят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Программы выполняются следующие основные задач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экономический анализ эффективности программных проектов 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Программы реализуются посредством заключения муниципальных  контрактов между заказчиком Программы и исполнителями Программы. К реализации программы привлекаются предприятия осуществляющие деятельность на территории поселения, частные предприним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оперативных функций по реализации Программы осуществляется специалист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дним из основных элементов управления Программой является перечень мероприятий по ее реализ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ь над ходом реализации Программы осуществляют по итогам каждого года администрация сельского поселения «Мещура», Совет сельского поселения «Мещура»  в соответствии с их полномочиями, установленными федеральным, областным законодательством, нормативно-правовыми актами органов местного само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4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огноз конечных результатов муниципальной Программы, перечень целевых индикаторов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и показателей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 заказчиком Программы является администрация сельского поселения «Мещура». Администрация сельского поселения «Мещура» в ходе реализации Программы осуществляет координацию деятельности исполнителей по выполнению намеченных мероприятий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Программы выполняются следующие основные задач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экономический анализ эффективности программных проектов и мероприятий Программ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я Программы реализуются посредством заключения муниципальных  контрактов между заказчиком Программы и исполнителями Программы. К реализации программы привлекаются предприятия осуществляющие деятельность на территории поселения, частные предпринимател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полнение оперативных функций по реализации Программы осуществляется специалист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дним из основных элементов управления Программой является перечень мероприятий по ее реализ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ь  над ходом реализации Программы осуществляют по итогам каждого года администрация сельского поселения «Мещура», Совет сельского поселения «Мещура» в соответствии с их полномочиями, нормативно-правовыми актами органов местного самоуправл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5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еречень и краткое описание  подпрограмм, входящих в муниципальную программу сельского поселения «Мещура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 учетом основных направлений, отнесенных к сфере реализации настоящей муниципальной программы, а также основных задач, обозначенных в рамках муниципальной программы, в ее составе выделяются одна подпрограм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ы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Подпрограмма "Создание условий для комфортабельного проживания населения, в том числе для поддержания и улучшения санитарного и эстетического состояния территории"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: Создание условий для комфортабельной работы и отдыха 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Повышение качества состояния территорий общего пользования: памятных мест и иных территор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Улучшение технического состояния улично-дорожной се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здание условий для бесперебойной работы сетей уличного осв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эффективности социально-экономических и экологических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ледствий от реализации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езультате реализации программы ожидается создание комфортных условий для работы и отдыха населения на территории сельского поселения «Мещур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тепень благоустройства территории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ффективность программы оценивается по следующим показателя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цент соответствия объектов внешнего благоустройства ГОС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роцент привлечения населения  муниципального образования  к работам по благоустройству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цент привлечения предприятий и организаций поселения к работам по благоустройству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ровень благоустроенност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пешное выполнение мероприятий программы позволит обеспеч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улучшение экологического состояния окружающей природной среды, снижение влияния неблагоприятных экологических факторов на здоровье населения поселе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Раздел 7. Методика оценки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етодика оценки эффективности Программы учитывает необходимость проведения оценок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) степени достижения целей и решения задач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ценка степени достижения целей и решения задач Программы может определяться путем сопоставления фактически достигнутых значений показателей (индикаторов) Программы и подпрограмм, включенных в ее состав, и их плановых значений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819275" cy="257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66700" cy="219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степень достижения целей (решения задач)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66700" cy="219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степень достижения показателя (индикатора) Программы (подпрограммы),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 - количество показателей (индикаторов) Программы (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тепень достижения показателя (индикатора) Программы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838200" cy="2190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фактическое значение показателя (индикатора)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плановое значение показателя (индикатора) Программы (для показателей (индикаторов), тенденцией развития которых является рост значений),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ли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800100" cy="2190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для показателей (индикаторов), тенденцией развития которых является снижение знач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) степени соответствия запланированному уровню затрат и эффективности использования средств республиканского бюджета Республики Ко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ценка степени соответствия запланированному уровню затрат и эффективности использования средств республиканского бюджета Республики Коми определяется путем сопоставления плановых и фактических объемов финансирования Программы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885825" cy="2000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уровень финансирования реализации Программ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фактический объем финансовых ресурсов, направленный на реализацию Программ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38125" cy="2000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плановый объем финансовых ресурсов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Эффективность реализации Программы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962025" cy="2190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4649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 об эффективности реализации Программ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й оценки эффективности,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эффективна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е 0,5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эффективности удовлетворительны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- 0,79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а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 - 1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оэффективна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нструментами контроля эффективности и результативности Программы являются ежегодные отчеты, мониторинг промежуточных показателей.</w:t>
      </w:r>
    </w:p>
    <w:p>
      <w:pPr>
        <w:pStyle w:val="Normal"/>
        <w:ind w:left="170" w:firstLine="708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езультате реализации программы ожидается создание комфортных условий для работы и отдыха населения на территории городского поселения «Емв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благоприятных условий проживания населения городского поселения «Емва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витие современной и эффективной автомобильно-дорожной инфраструктуры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лагоустройство территории поселения.</w:t>
      </w:r>
    </w:p>
    <w:p>
      <w:pPr>
        <w:pStyle w:val="Normal"/>
        <w:ind w:left="7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ффективность программы оценивается по следующим показателям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цент соответствия объектов внешнего благоустройства ГОС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ровень благоустроенности муницип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Успешное выполнение мероприятий программы позволит обеспечить к 2026 год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лучшение экологического состояния окружающей природной среды, снижение влияния неблагоприятных экологических факторов на здоровье населения поселения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едение паспортизац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- сохранение внешнего облика  и  поддержание  санитарного состояния  общественных  территорий  в   соответствии   с нормативными требованиями;     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 приведение  технического  состояния  дорог,   улиц   и тротуаров  в  соответствие  с   технико-эксплуатационными характеристиками;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качества бытовых услуг, оказываемых населению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4"/>
          <w:i/>
          <w:rFonts w:cs="Times New Roman" w:ascii="Times New Roman" w:hAnsi="Times New Roman"/>
          <w:color w:val="0000FF"/>
        </w:rPr>
        <w:instrText xml:space="preserve"> HYPERLINK "../../E:%5CDownloads%5C%D0%9F%D1%80%D0%B8%D0%BB%D0%BE%D0%B6%D0%B5%D0%BD%D0%B8%D0%B5%20%D0%BA%20%D0%BF%D1%80%D0%BE%D0%B3%D1%80%D0%B0%D0%BC%D0%BC%D0%B5%20(1).docx" \l "Par4079"</w:instrText>
      </w:r>
      <w:r>
        <w:rPr>
          <w:rStyle w:val="InternetLink"/>
          <w:sz w:val="24"/>
          <w:i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000FF"/>
          <w:sz w:val="24"/>
        </w:rPr>
        <w:t>Подпрограмма</w:t>
      </w:r>
      <w:r>
        <w:rPr>
          <w:rStyle w:val="InternetLink"/>
          <w:sz w:val="24"/>
          <w:i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«Создание условий для комфортабельного проживания населения, в том числе поддерживания санитарного и эстетического состояния территории» </w:t>
      </w:r>
      <w:r>
        <w:rPr>
          <w:rFonts w:cs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и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санитарно-эпидемической безопасности гражд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безаварийности на дорогах, проез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4"/>
        </w:rPr>
        <w:t>- Поддержание санитарного состояния общественных территорий в соответствии с   нормативными требованиями и возмещение транспортн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обеспечение доступности бытовыми услугами гражд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обеспечение благоустройства и санитарного содержания кладбищенских территорий, транспортировка тел умерших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держание, ремонт и восстановление работоспособности уличного освещения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СПОРТ  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рограммы муниципальной программы муниципального образова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 поселения «Мещура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8380"/>
      </w:tblGrid>
      <w:tr>
        <w:trPr>
          <w:trHeight w:val="93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Par4365"/>
            <w:bookmarkStart w:id="1" w:name="Par4482"/>
            <w:bookmarkEnd w:id="0"/>
            <w:bookmarkEnd w:id="1"/>
            <w:r>
              <w:rPr>
                <w:rFonts w:cs="Times New Roman" w:ascii="Times New Roman" w:hAnsi="Times New Roman"/>
                <w:sz w:val="24"/>
              </w:rPr>
              <w:t>Ответственный исполнитель муниципальной подпрограмм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ция сельского поселения «Мещу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и   подпрограммы                                                        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ограммно - целевые инструменты подпрограмм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санитарно-эпидемической безопасности граждан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безаварийности на дорогах, проездах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ание санитарного состояния общественных территорий в соответствии с нормативными требованиями.</w:t>
            </w:r>
          </w:p>
        </w:tc>
      </w:tr>
      <w:tr>
        <w:trPr>
          <w:trHeight w:val="133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еспечение доступности бытовыми услугам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обеспечение благоустройства и санитарного содержания кладбищенских территорий, транспортировка тел умерши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одержание, ремонт и восстановление работоспособности уличного освещения.</w:t>
            </w:r>
          </w:p>
        </w:tc>
      </w:tr>
      <w:tr>
        <w:trPr>
          <w:trHeight w:val="28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Этапы и Сроки реализации подпрограмм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рок реализации - 2021 - 2026 гг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этап с 01.01.2021 по 31.12.20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 этап с 01.01.2022 по 31.12.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 этап с 01.01.2023 по 31.12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 этап с 01.01.2024 по 31.12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 этап с 01.01.2025 по 31.12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 этап с 01.01.2026 по 31.12.2026</w:t>
            </w:r>
          </w:p>
        </w:tc>
      </w:tr>
      <w:tr>
        <w:trPr>
          <w:trHeight w:val="55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Целевые показатели (индикаторы)  подпрограмм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- количество действующих кладбищ, за которыми осуществляется уход (ш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- количество работающих светильников системы освещения территории (%) населенного пунк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9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434"/>
        <w:gridCol w:w="1308"/>
        <w:gridCol w:w="1272"/>
        <w:gridCol w:w="1635"/>
      </w:tblGrid>
      <w:tr>
        <w:trPr>
          <w:trHeight w:val="284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ъемы и 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60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632,8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232,836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40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06,6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606,639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60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,2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543,253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3,8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3,813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,0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,036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,0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,039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60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 179,6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04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 779,616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426" w:footer="0" w:bottom="679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170" w:firstLine="708"/>
        <w:jc w:val="both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-221615</wp:posOffset>
                </wp:positionV>
                <wp:extent cx="3379470" cy="112458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2"/>
                            </w:tblGrid>
                            <w:tr>
                              <w:trPr/>
                              <w:tc>
                                <w:tcPr>
                                  <w:tcW w:w="5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right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1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«Развитие жилищно-коммунального хозяйства                                                                                                                                  и повышение степени благоустройства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ельского поселения «Мещура»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88.55pt;mso-wrap-distance-left:9pt;mso-wrap-distance-right:0pt;mso-wrap-distance-top:0pt;mso-wrap-distance-bottom:0pt;margin-top:-17.45pt;mso-position-vertical-relative:text;margin-left:51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2"/>
                      </w:tblGrid>
                      <w:tr>
                        <w:trPr/>
                        <w:tc>
                          <w:tcPr>
                            <w:tcW w:w="532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1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«Развитие жилищно-коммунального хозяйства                                                                                                                                  и повышение степени благоустройства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ельского поселения «Мещура»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170" w:firstLine="708"/>
        <w:jc w:val="both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170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70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70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70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70" w:firstLine="708"/>
        <w:jc w:val="center"/>
        <w:rPr>
          <w:rFonts w:ascii="Times New Roman" w:hAnsi="Times New Roman" w:cs="Times New Roman"/>
          <w:shadow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ероприятия по реализации 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жилищно-коммунального хозяйства  и повышение степени благоустройства  сельского  поселения «Мещура»  </w:t>
      </w:r>
    </w:p>
    <w:p>
      <w:pPr>
        <w:pStyle w:val="Normal"/>
        <w:ind w:left="17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735" w:type="dxa"/>
        <w:jc w:val="left"/>
        <w:tblInd w:w="1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11"/>
        <w:gridCol w:w="1275"/>
        <w:gridCol w:w="2694"/>
        <w:gridCol w:w="2409"/>
        <w:gridCol w:w="1004"/>
        <w:gridCol w:w="1146"/>
        <w:gridCol w:w="2680"/>
        <w:gridCol w:w="2116"/>
      </w:tblGrid>
      <w:tr>
        <w:trPr>
          <w:trHeight w:val="126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сполнения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 и показатели подпрограммы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9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</w:tr>
      <w:tr>
        <w:trPr>
          <w:trHeight w:val="351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        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ещура»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комплексное реш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а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ие условий, обеспечивающих комфортные условия для            проживания, работы и отдыха населения сельского поселен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беспечение развития уличного освещения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е освещённости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 общий облик сельского поселения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ы условия для комфортного проживания, работы и отдыха населения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1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ещура»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улучшение внешнего вид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е состояния зеленых насаж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вышение уровня благоустройства и санитарного состояния населенного пунк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, обеспечивающих комфортные условия для            проживания, работы и отдыха населения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безопасности системы тепл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баланса экономических интересов потребителей и субъектов теплоснаб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улучшение экологической ситуации в поселении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ремонт и содержание детских площадок и памятнико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е экологического состояния окружающей природной среды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нижение влияния неблагоприятных экологических факторов на здоровье населения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вышен уровень благоустройства и санитарного состояния территории  посе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о состояние зеленых насаж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лучшен общий облик сель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bdr w:val="single" w:sz="4" w:space="0" w:color="000000"/>
              </w:rPr>
              <w:t>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лично-дорожной се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П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ещура»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стояния автодорог посе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 общий облик сельского поселения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ы условия для комфортного проживания, работы и отдыха населения поселения</w:t>
            </w:r>
          </w:p>
        </w:tc>
      </w:tr>
      <w:tr>
        <w:trPr>
          <w:trHeight w:val="35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кономически и технически эффективное обеспечение потребителей теплоэнергоресурсам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268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eastAsia="Lucida Sans Unicode" w:cs="Arial" w:ascii="Arial" w:hAnsi="Arial"/>
          <w:sz w:val="22"/>
          <w:szCs w:val="22"/>
          <w:lang w:eastAsia="zxx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sz w:val="22"/>
          <w:szCs w:val="22"/>
          <w:lang w:eastAsia="zxx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zxx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Развитие жилищно-коммунального хозяйств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вышение степени благоустройств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 «Мещура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170" w:firstLine="708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Par1629"/>
      <w:bookmarkEnd w:id="2"/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ПОКАЗАТЕЛЯХ (ИНДИКАТОРАХ) МУНИЦИПАЛЬНОЙ ПРОГРАММЫ, ПОДПРОГРАММ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НИЦИПАЛЬНОЙ ПРОГРАММЫ, СЕЛЬСКОГО ПОСЕЛЕНИЯ  "МЕЩУРА"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И ИХ ЗНАЧЕНИЯ</w:t>
      </w:r>
    </w:p>
    <w:tbl>
      <w:tblPr>
        <w:tblW w:w="1571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2"/>
        <w:gridCol w:w="8245"/>
        <w:gridCol w:w="995"/>
        <w:gridCol w:w="1037"/>
        <w:gridCol w:w="988"/>
        <w:gridCol w:w="989"/>
        <w:gridCol w:w="987"/>
        <w:gridCol w:w="788"/>
        <w:gridCol w:w="788"/>
      </w:tblGrid>
      <w:tr>
        <w:trPr>
          <w:trHeight w:val="268" w:hRule="atLeast"/>
        </w:trPr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катор)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5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целев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ей (индикаторов)</w:t>
            </w:r>
          </w:p>
        </w:tc>
      </w:tr>
      <w:tr>
        <w:trPr>
          <w:trHeight w:val="146" w:hRule="atLeast"/>
        </w:trPr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56" w:hRule="atLeast"/>
        </w:trPr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8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</w:tr>
      <w:tr>
        <w:trPr>
          <w:trHeight w:val="463" w:hRule="atLeast"/>
        </w:trPr>
        <w:tc>
          <w:tcPr>
            <w:tcW w:w="1315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Par1642"/>
            <w:bookmarkEnd w:id="3"/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Подпрограмма "Создание условий для комфортабельного проживания населения, в том числе для поддержания и улучшения санитарного и эстетического состояния территории"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31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Par1673"/>
            <w:bookmarkStart w:id="5" w:name="Par1644"/>
            <w:bookmarkEnd w:id="4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ая задача:  создание комфортных условий для работы и отдыха населения на территории сельского поселения «Мещура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</w:t>
            </w:r>
          </w:p>
        </w:tc>
        <w:tc>
          <w:tcPr>
            <w:tcW w:w="8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  удовлетворенности   населения, проживающего      на территории  сельского поселения «Мещура», состоянием общественных  территорий          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</w:tr>
      <w:tr>
        <w:trPr>
          <w:trHeight w:val="696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</w:t>
            </w:r>
          </w:p>
        </w:tc>
        <w:tc>
          <w:tcPr>
            <w:tcW w:w="8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  протяженности улично-дорожной  сети,     требующая усовершенствования,      от общей  протяженности улично-дорожной сети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  <w:bookmarkStart w:id="6" w:name="Par1716"/>
      <w:bookmarkStart w:id="7" w:name="Par171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tbl>
      <w:tblPr>
        <w:tblW w:w="489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3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       «Развитие жилищно-коммунального хозяйства  и повышение степени благоустройства                                                                                                                                                                сельского поселения «Мещу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170" w:firstLine="708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НЕНИЯ МЕР РЕГУЛИРОВАНИЯ  В СФЕРЕ РЕАЛИЗАЦИИ МУНИЦИПАЛЬНОЙ  ПРОГРАММЫ "РАЗВИТИЕ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ММУНАЛЬНОГО ХОЗЯЙСТВА И ПОВЫШЕНИЕ СТЕПЕНИ БЛАГОУСТРОЙСТВ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СЕЛЬСКОГО ПОСЕЛЕНИЯ «МЕЩУРА» </w:t>
      </w:r>
    </w:p>
    <w:tbl>
      <w:tblPr>
        <w:tblW w:w="156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445"/>
        <w:gridCol w:w="1429"/>
        <w:gridCol w:w="1256"/>
        <w:gridCol w:w="1184"/>
        <w:gridCol w:w="1287"/>
        <w:gridCol w:w="125"/>
        <w:gridCol w:w="1384"/>
        <w:gridCol w:w="4111"/>
        <w:gridCol w:w="93"/>
      </w:tblGrid>
      <w:tr>
        <w:trPr>
          <w:trHeight w:val="380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меры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менения меры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ая оценка результата. тыс. руб.), год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обоснование необходимости применения для цели муниципальной программы, связь с целевыми показателями (индикаторами) программы (подпрограммы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ыд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год планового период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: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"Создание условий для комфортабельного проживания населения, в том числе для поддержания и улучшения санитарного и эстетического состояния территории"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 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ация содержания  сетей уличного освеще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технического обслуживания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циональная освещённость территории поселения от общей площади посел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анного мероприятия   направлена на  достижение   показателя муниципальной  программы: Доля   протяженности улично-дорожной  сети, отвечающей  нормативным  требованиям, от  общей протяженности улично-дорожной   сети.  Предотвратит угрозу жизни и безопасности граждан, будет способствовать повышению уровня их комфортного проживания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 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ация содержания  и ремонта дорожно-уличной се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содержания  и ремонта улично-дорожной сети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качественной протяженности улично-дорожной сети,  от общей  протяженности улично-дорожной сети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данного мероприятия направлена на  достижение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я муниципальной программы: доля протяженности улично-дорожной сети, не требующей усовершенствования,   в общей протяженности улично-дорожной  сети              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еализация народного проекта в сфере благоустройства территории, прошедших отбор в рамках проекта Н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сфере благоустройства, прошедших отбор в рамках проекта «Народный бюджет»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населения, состоянием  общественных территорий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данного мероприятия направлена на   достижение  показателя      муниципальной программы: уровень удовлетворенности  поселения, состоянием  общественных территорий 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100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4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           «Развитие жилищно-коммунального хозяйства                                                                                                                                            и повышение степени благоустройства                                                                                                                                                                   сельского поселения «Мещура»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 ОСНОВНЫХ МЕРАХ ПРАВОВОГО РЕГУЛИРОВАНИЯ В СФЕРЕ РЕАЛИЗАЦИИ  МУНИЦИПАЛЬНОЙ  ПРОГРАММЫ «РАЗВИТИЕ КОММУНАЛЬНОГО ХОЗЯЙСТВА И  ПОВЫШЕНИЕ СТЕПЕНИ БЛАГОУСТРОЙСТВ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СЕЛЬСКОГО ПОСЕЛЕНИЯ «МЕЩУРА» </w:t>
      </w:r>
    </w:p>
    <w:tbl>
      <w:tblPr>
        <w:tblW w:w="154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796"/>
        <w:gridCol w:w="4486"/>
        <w:gridCol w:w="3402"/>
        <w:gridCol w:w="259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ормативно-правового акт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оложения нормативн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и соисполнител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сроки принятия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: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</w:tr>
      <w:tr>
        <w:trPr/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 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Организация содержания  сетей уличного освещения 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энергоснабжения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 «Мещура», АО «Ком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ытовая компания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 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Организация содержания  и ремонта дорог местного значения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 содержание улично-дорожной сети сельского поселения «Мещура»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кого поселения  «Мещура», ООО «Княжпогостский лесоруб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енне-весен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 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Благоустройство территории. Повышение уровня благоустройства и санитарного состояния поселения. Содержание детских площадок и памятников в чистоте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на проведение работ по благоустройству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 «Мещур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муниципальной программе                                                                                                                                                         «Развитие жилищно-коммунального хозяйств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 повышение степени благоустройства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льского поселения «Мещур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АЛИЗАЦИИ МУНИЦИПАЛЬНОЙ  ПРОГРАММЫ «РАЗВИТИЕ 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 ПОВЫШЕНИЕ СТЕПЕНИ БЛАГОУСТРОЙСТВА  СЕЛЬСКОГО ПОСЕЛЕНИЯ «МЕЩУРА»  </w:t>
      </w:r>
    </w:p>
    <w:tbl>
      <w:tblPr>
        <w:tblW w:w="15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15"/>
        <w:gridCol w:w="1384"/>
        <w:gridCol w:w="1384"/>
        <w:gridCol w:w="4389"/>
        <w:gridCol w:w="2164"/>
      </w:tblGrid>
      <w:tr>
        <w:trPr>
          <w:trHeight w:val="64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ведомственной целевой 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ИО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(бюджет сельского поселения «Мещура»)</w:t>
            </w:r>
          </w:p>
        </w:tc>
      </w:tr>
      <w:tr>
        <w:trPr>
          <w:trHeight w:val="104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содержания  сетей уличного освещения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циональное освещение территории поселения, снижение угрозы жизни на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646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одержания  и ремонта улично-дорожной се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аварийности на дорогах и  травматиз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ия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Б 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сфере благоустройства, прошедших отбор в рамках проекта «Народный бюджет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и санитарного состояния по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по благоустройству источников холодного водоснабжения, прошедших отбор в рамках проекта Н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и санитарного состояния по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физической культуры и спорта, прошедших отбор в рамках проекта «Народный бюджет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и санитарного состояния по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занятости населения, прошедших отбор в рамках проекта «Народный бюджет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и санитарного состояния по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охраны окружающей среды, прошедших отбор в рамках проекта «Народный бюджет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и санитарного состояния по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Ж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                                                                                                                                                        «Развитие жилищно-коммунального хозяйства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 повышение степени благоустройства                                                                                                                                                               сельского поселения «Мещура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СУРСНОЕ ОБЕСПЕЧЕНИЕ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ОВ  БЮДЖЕТА СЕЛЬСКОГО ПОСЕЛЕНИЯ «МЕЩУР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РЕАЛИЗАЦИЮ ЦЕЛЕЙ МУНИЦИПАЛЬНОЙ  ПРОГРАММЫ «РАЗВИТИЕ КОММУНАЛЬНОГО ХОЗЯЙСТВ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 ПОВЫШЕНИЕ СТЕПЕНИ БЛАГОУСТРОЙСТВА  СЕЛЬСКОГО ПОСЕЛЕНИЯ «МЕЩУРА» 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3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7"/>
        <w:gridCol w:w="3343"/>
        <w:gridCol w:w="1241"/>
        <w:gridCol w:w="1439"/>
        <w:gridCol w:w="1308"/>
        <w:gridCol w:w="1014"/>
        <w:gridCol w:w="1016"/>
        <w:gridCol w:w="1051"/>
        <w:gridCol w:w="1208"/>
        <w:gridCol w:w="1339"/>
        <w:gridCol w:w="1417"/>
      </w:tblGrid>
      <w:tr>
        <w:trPr>
          <w:trHeight w:val="53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  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ЦСР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- 2026 г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85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instrText xml:space="preserve"> HYPERLINK "../../E:/Podryadchikova/AppData/%D0%A1%D0%B2%D0%B5%D1%82%D0%B0/Documents/%D0%9F%D0%BE%D1%81%D1%82%D0%B0%D0%BD%D0%BE%D0%B2%D0%BB%D0%B5%D0%BD%D0%B8%D1%8F,%20%D1%80%D0%B0%D1%81%D0%BF%D0%BE%D1%80%D1%8F%D0%B6%D0%B5%D0%BD%D0%B8%D1%8F/%D0%9F%D0%BE%D1%81%D1%82%D0%B0%D0%BD%D0%BE%D0%B2%D0%BB%D0%B5%D0%BD%D0%B8%D1%8F%202014/81%20%D0%B2%D0%BD%D0%B5%D1%81%D0%B5%D0%BD%D0%B8%D0%B5%20%D0%B8%D0%B7%D0%BC%D0%B5%D0%BD%D0%B5%D0%BD%D0%B8%D0%B9%20%D0%B8%20%D0%B4%D0%BE%D0%BF%D0%BE%D0%BB%D0%BD%D0%B5%D0%BD%D0%B8%D0%B9%20%D0%B2%2093%20%D0%9F%D1%80%D0%BE%D0%B3%D1%80%D0%B0%D0%BC%D0%BC%D0%B0%20%D0%9F%D0%BE%D0%B6%D0%B1%D0%B5%D0%B7%D0%BE%D0%BF%D0%B0%D1%81%D0%BD%D0%BE%D1%81%D1%82%D1%8C.doc" \l "Par37"</w:instrTex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  <w:t>программа</w: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жилищно-коммунального хозяйства  и повышение степени благоустройства  сельского  поселения «Мещура»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 00 0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2,8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6,6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43,2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3,8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,0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,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779,616</w:t>
            </w:r>
          </w:p>
        </w:tc>
      </w:tr>
      <w:tr>
        <w:trPr>
          <w:trHeight w:val="1084" w:hRule="atLeast"/>
        </w:trPr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instrText xml:space="preserve"> HYPERLINK "../../E:/Podryadchikova/AppData/%D0%A1%D0%B2%D0%B5%D1%82%D0%B0/Documents/%D0%9F%D0%BE%D1%81%D1%82%D0%B0%D0%BD%D0%BE%D0%B2%D0%BB%D0%B5%D0%BD%D0%B8%D1%8F,%20%D1%80%D0%B0%D1%81%D0%BF%D0%BE%D1%80%D1%8F%D0%B6%D0%B5%D0%BD%D0%B8%D1%8F/%D0%9F%D0%BE%D1%81%D1%82%D0%B0%D0%BD%D0%BE%D0%B2%D0%BB%D0%B5%D0%BD%D0%B8%D1%8F%202014/81%20%D0%B2%D0%BD%D0%B5%D1%81%D0%B5%D0%BD%D0%B8%D0%B5%20%D0%B8%D0%B7%D0%BC%D0%B5%D0%BD%D0%B5%D0%BD%D0%B8%D0%B9%20%D0%B8%20%D0%B4%D0%BE%D0%BF%D0%BE%D0%BB%D0%BD%D0%B5%D0%BD%D0%B8%D0%B9%20%D0%B2%2093%20%D0%9F%D1%80%D0%BE%D0%B3%D1%80%D0%B0%D0%BC%D0%BC%D0%B0%20%D0%9F%D0%BE%D0%B6%D0%B1%D0%B5%D0%B7%D0%BE%D0%BF%D0%B0%D1%81%D0%BD%D0%BE%D1%81%D1%82%D1%8C.doc" \l "Par3665"</w:instrTex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  <w:t>Подпрограмма</w: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</w:rPr>
              <w:t>Создание условий для комфортабельного проживания населения, в том числе для поддержания и улучшения санитарного  и эстетического состояния территор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2,8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6,6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43,2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3,8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,0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,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779,616</w:t>
            </w:r>
          </w:p>
        </w:tc>
      </w:tr>
      <w:tr>
        <w:trPr>
          <w:trHeight w:val="59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1.1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личного освещ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646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5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,27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  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Д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Б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Б 646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5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6,005</w:t>
            </w:r>
          </w:p>
        </w:tc>
      </w:tr>
      <w:tr>
        <w:trPr>
          <w:trHeight w:val="25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3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сфере благоустройства территории, прошедших отбор в рамках проекта Н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68,7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9,8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25,2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533,902</w:t>
            </w:r>
          </w:p>
        </w:tc>
      </w:tr>
      <w:tr>
        <w:trPr>
          <w:trHeight w:val="25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7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,8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2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33,902</w:t>
            </w:r>
          </w:p>
        </w:tc>
      </w:tr>
      <w:tr>
        <w:trPr>
          <w:trHeight w:val="25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по благоустройству источников холодного водоснабжения, прошедших отбор в рамках проекта Н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4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,4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3,995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ероприятий по обустройству мест захоронения, транспортировки и вывоз в морг тел умерши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1В645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101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физической культуры и спорта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S210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9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занятости населения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,1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60,134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Д 645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,5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2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,179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области охраны окружающей среды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Д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Ж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1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112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филактических дезинфекционных мероприятий по противоклещевой обработке территорий населенных пунк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Г 646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/>
      </w:pPr>
      <w:r>
        <w:rPr>
          <w:rFonts w:cs="Arial" w:ascii="Arial" w:hAnsi="Arial"/>
          <w:sz w:val="22"/>
          <w:szCs w:val="22"/>
        </w:rPr>
        <w:t>П</w:t>
      </w:r>
      <w:r>
        <w:rPr>
          <w:rFonts w:cs="Times New Roman" w:ascii="Times New Roman" w:hAnsi="Times New Roman"/>
          <w:sz w:val="22"/>
          <w:szCs w:val="22"/>
        </w:rPr>
        <w:t>риложение 7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                                                                                                                                                        «Развитие жилищно-коммунального хозяйства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 повышение степени благоустройства                                                                                                                                                               сельского поселения «Мещура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СУРСНОЕ ОБЕСПЕЧЕНИЕ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ПРОГНОЗНАЯ (СПРАВОЧНАЯ) ОЦЕНКА РАСХОДОВ  БЮДЖЕТА СЕЛЬСКОГО ПОСЕЛЕНИЯ «МЕЩУРА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РЕАЛИЗАЦИЮ ЦЕЛЕЙ МУНИЦИПАЛЬНОЙ  ПРОГРАММЫ </w:t>
      </w:r>
    </w:p>
    <w:p>
      <w:pPr>
        <w:pStyle w:val="Normal"/>
        <w:tabs>
          <w:tab w:val="clear" w:pos="708"/>
          <w:tab w:val="left" w:pos="996" w:leader="none"/>
        </w:tabs>
        <w:rPr/>
      </w:pPr>
      <w:r>
        <w:rPr/>
        <w:tab/>
      </w:r>
    </w:p>
    <w:tbl>
      <w:tblPr>
        <w:tblW w:w="162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1"/>
        <w:gridCol w:w="3086"/>
        <w:gridCol w:w="1241"/>
        <w:gridCol w:w="1274"/>
        <w:gridCol w:w="1054"/>
        <w:gridCol w:w="1275"/>
        <w:gridCol w:w="992"/>
        <w:gridCol w:w="1092"/>
        <w:gridCol w:w="1217"/>
        <w:gridCol w:w="1485"/>
        <w:gridCol w:w="1485"/>
      </w:tblGrid>
      <w:tr>
        <w:trPr>
          <w:trHeight w:val="53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  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ЦСР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- 2026 г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32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instrText xml:space="preserve"> HYPERLINK "../../E:/Podryadchikova/AppData/%D0%A1%D0%B2%D0%B5%D1%82%D0%B0/Documents/%D0%9F%D0%BE%D1%81%D1%82%D0%B0%D0%BD%D0%BE%D0%B2%D0%BB%D0%B5%D0%BD%D0%B8%D1%8F,%20%D1%80%D0%B0%D1%81%D0%BF%D0%BE%D1%80%D1%8F%D0%B6%D0%B5%D0%BD%D0%B8%D1%8F/%D0%9F%D0%BE%D1%81%D1%82%D0%B0%D0%BD%D0%BE%D0%B2%D0%BB%D0%B5%D0%BD%D0%B8%D1%8F%202014/81%20%D0%B2%D0%BD%D0%B5%D1%81%D0%B5%D0%BD%D0%B8%D0%B5%20%D0%B8%D0%B7%D0%BC%D0%B5%D0%BD%D0%B5%D0%BD%D0%B8%D0%B9%20%D0%B8%20%D0%B4%D0%BE%D0%BF%D0%BE%D0%BB%D0%BD%D0%B5%D0%BD%D0%B8%D0%B9%20%D0%B2%2093%20%D0%9F%D1%80%D0%BE%D0%B3%D1%80%D0%B0%D0%BC%D0%BC%D0%B0%20%D0%9F%D0%BE%D0%B6%D0%B1%D0%B5%D0%B7%D0%BE%D0%BF%D0%B0%D1%81%D0%BD%D0%BE%D1%81%D1%82%D1%8C.doc" \l "Par37"</w:instrTex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  <w:t>программа</w: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жилищно-коммунального хозяйства  и повышение степени благоустройства  сельского  поселения «Мещура»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 00 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2,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6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43,2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3,8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,0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,0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779,616</w:t>
            </w:r>
          </w:p>
        </w:tc>
      </w:tr>
      <w:tr>
        <w:trPr>
          <w:trHeight w:val="1040" w:hRule="atLeast"/>
        </w:trPr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instrText xml:space="preserve"> HYPERLINK "../../E:/Podryadchikova/AppData/%D0%A1%D0%B2%D0%B5%D1%82%D0%B0/Documents/%D0%9F%D0%BE%D1%81%D1%82%D0%B0%D0%BD%D0%BE%D0%B2%D0%BB%D0%B5%D0%BD%D0%B8%D1%8F,%20%D1%80%D0%B0%D1%81%D0%BF%D0%BE%D1%80%D1%8F%D0%B6%D0%B5%D0%BD%D0%B8%D1%8F/%D0%9F%D0%BE%D1%81%D1%82%D0%B0%D0%BD%D0%BE%D0%B2%D0%BB%D0%B5%D0%BD%D0%B8%D1%8F%202014/81%20%D0%B2%D0%BD%D0%B5%D1%81%D0%B5%D0%BD%D0%B8%D0%B5%20%D0%B8%D0%B7%D0%BC%D0%B5%D0%BD%D0%B5%D0%BD%D0%B8%D0%B9%20%D0%B8%20%D0%B4%D0%BE%D0%BF%D0%BE%D0%BB%D0%BD%D0%B5%D0%BD%D0%B8%D0%B9%20%D0%B2%2093%20%D0%9F%D1%80%D0%BE%D0%B3%D1%80%D0%B0%D0%BC%D0%BC%D0%B0%20%D0%9F%D0%BE%D0%B6%D0%B1%D0%B5%D0%B7%D0%BE%D0%BF%D0%B0%D1%81%D0%BD%D0%BE%D1%81%D1%82%D1%8C.doc" \l "Par3665"</w:instrTex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  <w:t>Подпрограмма</w: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</w:rPr>
              <w:t>Создание условий для комфортабельного проживания населения, в том числе для поддержания и улучшения санитарного  и эстетического состояния территор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2,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6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43,2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3,8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,0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,0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779,616</w:t>
            </w:r>
          </w:p>
        </w:tc>
      </w:tr>
      <w:tr>
        <w:trPr>
          <w:trHeight w:val="70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1.1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личного освещ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646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5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5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,270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Д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Б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Б 646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5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5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6,005</w:t>
            </w:r>
          </w:p>
        </w:tc>
      </w:tr>
      <w:tr>
        <w:trPr>
          <w:trHeight w:val="20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сфере благоустройства территории, прошедших отбор в рамках проекта Н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68,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9,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25,2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533,902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,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2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33,902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0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по благоустройству источников холодного водоснабжения, прошедших отбор в рамках проекта Н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,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1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3,995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ероприятий по обустройству мест захоронения, транспортировки и вывоз в морг тел умерши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1В645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101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физической культуры и спорта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S210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900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занятости населения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60,134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Д 645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,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,179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области охраны окружающей среды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Д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Ж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1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112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филактических дезинфекционных мероприятий по противоклещевой обработке территорий населенных пунк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Г 646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18</w:t>
            </w:r>
          </w:p>
        </w:tc>
      </w:tr>
    </w:tbl>
    <w:p>
      <w:pPr>
        <w:pStyle w:val="Normal"/>
        <w:tabs>
          <w:tab w:val="clear" w:pos="708"/>
          <w:tab w:val="left" w:pos="99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425" w:right="794" w:gutter="0" w:header="0" w:top="142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9">
    <w:name w:val="Font Style69"/>
    <w:qFormat/>
    <w:rPr>
      <w:rFonts w:ascii="Century Schoolbook" w:hAnsi="Century Schoolbook" w:cs="Century Schoolbook"/>
      <w:sz w:val="18"/>
      <w:szCs w:val="18"/>
    </w:rPr>
  </w:style>
  <w:style w:type="character" w:styleId="Style12">
    <w:name w:val="Верхний колонтитул Знак"/>
    <w:basedOn w:val="Style11"/>
    <w:qFormat/>
    <w:rPr/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cs="Courier New"/>
      <w:sz w:val="24"/>
    </w:rPr>
  </w:style>
  <w:style w:type="paragraph" w:styleId="31">
    <w:name w:val="Основной текст с отступом 3"/>
    <w:basedOn w:val="Normal"/>
    <w:qFormat/>
    <w:pPr>
      <w:ind w:firstLine="399"/>
    </w:pPr>
    <w:rPr>
      <w:rFonts w:cs="Courier New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20">
    <w:name w:val="Style20"/>
    <w:basedOn w:val="Normal"/>
    <w:qFormat/>
    <w:pPr>
      <w:spacing w:lineRule="exact" w:line="322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15:00Z</dcterms:created>
  <dc:creator>МИХАЙЛОВ</dc:creator>
  <dc:description/>
  <cp:keywords/>
  <dc:language>en-US</dc:language>
  <cp:lastModifiedBy>RePack by Diakov</cp:lastModifiedBy>
  <cp:lastPrinted>2021-11-15T09:20:00Z</cp:lastPrinted>
  <dcterms:modified xsi:type="dcterms:W3CDTF">2023-11-23T10:02:00Z</dcterms:modified>
  <cp:revision>6</cp:revision>
  <dc:subject/>
  <dc:title/>
</cp:coreProperties>
</file>