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Пояснительная записка к Решению Совета ГП «Емва» «О бюджете городского поселения «Емва» на 2024 год 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анным решением доходная часть бюджета не меняются, и составляет 42 895,583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8"/>
          <w:szCs w:val="28"/>
        </w:rPr>
        <w:t>Расходная часть бюджета увеличивается на сумму 2 694,979 тыс. 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на основании предложений по изменению бюджетных ассигнований по ходатайству АГП «Емва» от 29.02.2024г. № 02-41/20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МБТ из бюджета ГП «Емва» в бюджет МР «Княжпогостский» в сумме 1385,466 тыс.руб (за счет остатков дорожного фонда 1 150,576 тыс.руб. и возврата неиспользованных средств от МУК «Городское хозяйство» 234,890 тыс.руб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плату исполнительного листа 1 299,513 тыс.руб.</w:t>
      </w:r>
    </w:p>
    <w:p>
      <w:pPr>
        <w:pStyle w:val="Normal"/>
        <w:numPr>
          <w:ilvl w:val="0"/>
          <w:numId w:val="0"/>
        </w:numPr>
        <w:ind w:left="134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и с учетом изменений составляет </w:t>
      </w:r>
      <w:r>
        <w:rPr>
          <w:b/>
          <w:sz w:val="28"/>
          <w:szCs w:val="28"/>
        </w:rPr>
        <w:t>45 590,562 тыс.ру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8"/>
          <w:szCs w:val="28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8"/>
          <w:szCs w:val="28"/>
        </w:rPr>
        <w:t xml:space="preserve">2 694,979 </w:t>
      </w:r>
      <w:r>
        <w:rPr>
          <w:sz w:val="28"/>
          <w:szCs w:val="28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4-03-05T06:11:00Z</dcterms:modified>
  <cp:revision>39</cp:revision>
  <dc:subject/>
  <dc:title/>
</cp:coreProperties>
</file>