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961"/>
      </w:tblGrid>
      <w:tr>
        <w:trPr>
          <w:trHeight w:val="1266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» МУНИЦИПАЛЬНŐЙ РАЙОНСА АДМИНИСТРАЦ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215</wp:posOffset>
                  </wp:positionH>
                  <wp:positionV relativeFrom="paragraph">
                    <wp:posOffset>72390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Courier New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24 апреля 2024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</w:tblGrid>
      <w:tr>
        <w:trPr>
          <w:trHeight w:val="1641" w:hRule="atLeast"/>
        </w:trPr>
        <w:tc>
          <w:tcPr>
            <w:tcW w:w="5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консолидированного бюджета муниципального района Княжпогост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ервый квартал 2024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консолидированного бюджета муниципального района «Княжпогостский» за первый квартал 2024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б исполнении консолидированного бюджета муниципального района «Княжпогостский» за первый квартал 2024 года направить в Совет муниципального района «Княжпогостский» и Контрольно-счетную палату муниципального района «Княжпогост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Княжпогостский» М.В. Ховри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Л. Немчин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4-04-26T12:31:00Z</cp:lastPrinted>
  <dcterms:modified xsi:type="dcterms:W3CDTF">2024-04-26T09:32:00Z</dcterms:modified>
  <cp:revision>57</cp:revision>
  <dc:subject/>
  <dc:title/>
</cp:coreProperties>
</file>